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90382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24687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24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1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MATHEMATIC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NATURAL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David Douglas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 xml:space="preserve">AA IN LINGUISTICS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d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</w:t>
      </w:r>
      <w:r>
        <w:rPr>
          <w:rFonts w:cs="CG Omega" w:ascii="CG Omega" w:hAnsi="CG Omega"/>
          <w:caps/>
          <w:sz w:val="20"/>
          <w:szCs w:val="20"/>
        </w:rPr>
        <w:t>.</w:t>
        <w:tab/>
        <w:t>PERFORMING &amp; COMMUNICATION ART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caps/>
          <w:sz w:val="20"/>
          <w:szCs w:val="20"/>
        </w:rPr>
        <w:tab/>
        <w:t>COMMUNITY EDUCATION CENTER – ESL</w:t>
        <w:tab/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ENVS 2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A in Linguistics (Add LING 20)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5</w:t>
        <w:tab/>
        <w:t>Performing &amp; Communication Arts</w:t>
        <w:tab/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Community Education Center – ESL</w:t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tabs>
          <w:tab w:val="clear" w:pos="720"/>
          <w:tab w:val="left" w:pos="108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>MATH 171B</w:t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3:36:00Z</dcterms:created>
  <dc:creator>Barbara A Salmon</dc:creator>
  <dc:description/>
  <cp:keywords/>
  <dc:language>en-US</dc:language>
  <cp:lastModifiedBy>Comuting Services</cp:lastModifiedBy>
  <cp:lastPrinted>2012-02-24T11:23:00Z</cp:lastPrinted>
  <dcterms:modified xsi:type="dcterms:W3CDTF">2012-02-24T19:23:00Z</dcterms:modified>
  <cp:revision>20</cp:revision>
  <dc:subject/>
  <dc:title> 		</dc:title>
</cp:coreProperties>
</file>