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519292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7642661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19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27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OCTOBER 27</w:t>
      </w:r>
      <w:r>
        <w:rPr>
          <w:rFonts w:cs="CG Omega" w:ascii="CG Omega" w:hAnsi="CG Omega"/>
          <w:b/>
          <w:bCs/>
          <w:sz w:val="20"/>
          <w:szCs w:val="20"/>
        </w:rPr>
        <w:t xml:space="preserve">, 2011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business &amp; computer technology</w:t>
        <w:tab/>
        <w:tab/>
        <w:tab/>
      </w:r>
      <w:r>
        <w:rPr>
          <w:rFonts w:cs="CG Omega" w:ascii="CG Omega" w:hAnsi="CG Omega"/>
          <w:sz w:val="20"/>
          <w:szCs w:val="20"/>
        </w:rPr>
        <w:t>Gary Wood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caps/>
          <w:sz w:val="18"/>
          <w:szCs w:val="18"/>
        </w:rPr>
      </w:pPr>
      <w:r>
        <w:rPr>
          <w:rFonts w:cs="CG Omega" w:ascii="CG Omega" w:hAnsi="CG Omega"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HEALTH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  <w:b/>
          <w:sz w:val="20"/>
          <w:szCs w:val="20"/>
        </w:rPr>
        <w:tab/>
        <w:t>C.</w:t>
        <w:tab/>
        <w:t>NATURAL SCIENC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David Douglas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18"/>
          <w:szCs w:val="18"/>
        </w:rPr>
      </w:pPr>
      <w:r>
        <w:rPr>
          <w:rFonts w:cs="CG Omega" w:ascii="CG Omega" w:hAnsi="CG Omega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 xml:space="preserve">D. </w:t>
        <w:tab/>
        <w:t>PERFORMING &amp; COMMUNICATION ARTS</w:t>
      </w:r>
      <w:r>
        <w:rPr>
          <w:rFonts w:cs="CG Omega" w:ascii="CG Omega" w:hAnsi="CG Omega"/>
          <w:sz w:val="20"/>
          <w:szCs w:val="20"/>
        </w:rPr>
        <w:tab/>
        <w:tab/>
        <w:tab/>
        <w:t>James Arnwine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18"/>
          <w:szCs w:val="18"/>
        </w:rPr>
      </w:pPr>
      <w:r>
        <w:rPr>
          <w:rFonts w:cs="CG Omega" w:ascii="CG Omega" w:hAnsi="CG Omega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 xml:space="preserve">E. </w:t>
        <w:tab/>
        <w:t>VISUAL ARTS &amp; MEDIA STUDIES</w:t>
        <w:tab/>
      </w:r>
      <w:r>
        <w:rPr>
          <w:rFonts w:cs="CG Omega" w:ascii="CG Omega" w:hAnsi="CG Omega"/>
          <w:sz w:val="20"/>
          <w:szCs w:val="20"/>
        </w:rPr>
        <w:tab/>
        <w:tab/>
        <w:tab/>
        <w:t>Joseph Futtner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</w:r>
      <w:r>
        <w:rPr>
          <w:rFonts w:cs="CG Omega" w:ascii="CG Omega" w:hAnsi="CG Omega"/>
          <w:sz w:val="20"/>
          <w:szCs w:val="20"/>
        </w:rPr>
        <w:t>A.</w:t>
        <w:tab/>
        <w:t>Revised Distance Education Supplemental Form D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–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Business &amp;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6</w:t>
        <w:tab/>
        <w:t>CIS 169A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7</w:t>
        <w:tab/>
        <w:t>MUSIC 73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8</w:t>
        <w:tab/>
        <w:t>MUSIC 73B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Science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  <w:t>A -39</w:t>
        <w:tab/>
        <w:t>ENVS 40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– ADDITION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4</w:t>
        <w:tab/>
        <w:t>BIOL 10F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5</w:t>
        <w:tab/>
        <w:t>BIOL 10L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6</w:t>
        <w:tab/>
        <w:t>BIOL 10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71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0</w:t>
        <w:tab/>
        <w:t>CIS 169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1</w:t>
        <w:tab/>
        <w:t>BIOL 10F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2</w:t>
        <w:tab/>
        <w:t>BIOL 10L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3</w:t>
        <w:tab/>
        <w:t>BIOL 10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4</w:t>
        <w:tab/>
        <w:t>ENVS 4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5</w:t>
        <w:tab/>
        <w:t>MUSIC 73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6</w:t>
        <w:tab/>
        <w:t>MUSIC 73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2</w:t>
        <w:tab/>
        <w:t>RADIOLOGIC TECHNOLOGY – Certificate of Achievement – Chang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3</w:t>
        <w:tab/>
        <w:t>DIGITAL IMAGE EDITING –  Occupational Skills Certificate –  Add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9</w:t>
        <w:tab/>
        <w:t>APPLIED HEALTH SCIENCES AA DEGREE</w:t>
      </w:r>
    </w:p>
    <w:p>
      <w:pPr>
        <w:pStyle w:val="Normal"/>
        <w:tabs>
          <w:tab w:val="clear" w:pos="720"/>
          <w:tab w:val="left" w:pos="1063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G ITEMS – EXPLORATORY COURSE TOP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G-2</w:t>
        <w:tab/>
        <w:t>BIOL 71B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7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22:00Z</dcterms:created>
  <dc:creator>Barbara A Salmon</dc:creator>
  <dc:description/>
  <cp:keywords/>
  <dc:language>en-US</dc:language>
  <cp:lastModifiedBy>Comuting Services</cp:lastModifiedBy>
  <cp:lastPrinted>2011-10-24T09:06:00Z</cp:lastPrinted>
  <dcterms:modified xsi:type="dcterms:W3CDTF">2011-10-24T16:08:00Z</dcterms:modified>
  <cp:revision>14</cp:revision>
  <dc:subject/>
  <dc:title> 		</dc:title>
</cp:coreProperties>
</file>