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4526379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646975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6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OCTOBER 13</w:t>
      </w:r>
      <w:r>
        <w:rPr>
          <w:rFonts w:cs="CG Omega" w:ascii="CG Omega" w:hAnsi="CG Omega"/>
          <w:b/>
          <w:bCs/>
          <w:sz w:val="20"/>
          <w:szCs w:val="20"/>
        </w:rPr>
        <w:t>, 2011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OCTOBER 13</w:t>
      </w:r>
      <w:r>
        <w:rPr>
          <w:rFonts w:cs="CG Omega" w:ascii="CG Omega" w:hAnsi="CG Omega"/>
          <w:b/>
          <w:bCs/>
          <w:sz w:val="20"/>
          <w:szCs w:val="20"/>
        </w:rPr>
        <w:t>, 2011, 2:15 P.M., C233 (Preside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 xml:space="preserve">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VISUAL ARTS AND MEDIA STUDIES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Joseph Futtn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.</w:t>
        <w:tab/>
        <w:t>COMMUNITY EDUCATION CENTER</w:t>
      </w:r>
      <w:r>
        <w:rPr>
          <w:rFonts w:cs="CG Omega" w:ascii="CG Omega" w:hAnsi="CG Omega"/>
          <w:sz w:val="20"/>
          <w:szCs w:val="20"/>
        </w:rPr>
        <w:tab/>
        <w:tab/>
        <w:tab/>
        <w:t>Rick Hodg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 xml:space="preserve">C. </w:t>
        <w:tab/>
        <w:t>TRANSFER DEGREES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Cynthia Olivo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/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A.</w:t>
      </w: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Course Repeatability/Enrollments</w:t>
        <w:tab/>
        <w:tab/>
        <w:tab/>
        <w:tab/>
        <w:t>Cynthia Olivo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72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–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3</w:t>
        <w:tab/>
        <w:t>ART 110D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Community Education Cent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4</w:t>
        <w:tab/>
        <w:t>BUS 2601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5</w:t>
        <w:tab/>
        <w:t>BUS 2601B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B ITEMS – ADDITIONS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7</w:t>
        <w:tab/>
        <w:t>PHOTO 13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8</w:t>
        <w:tab/>
        <w:t>PHOTO 136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9</w:t>
        <w:tab/>
        <w:t>PHOTO 140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Community Education Center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0</w:t>
        <w:tab/>
        <w:t>BUS 7301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1</w:t>
        <w:tab/>
        <w:t>BUS 730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2</w:t>
        <w:tab/>
        <w:t>BUS 730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3</w:t>
        <w:tab/>
        <w:t>BUS 7304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4</w:t>
        <w:tab/>
        <w:t>BUS 7305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5</w:t>
        <w:tab/>
        <w:t>BUS 7306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6</w:t>
        <w:tab/>
        <w:t>BUS 7307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7</w:t>
        <w:tab/>
        <w:t>BUS 730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8</w:t>
        <w:tab/>
        <w:t>ESL 1060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9</w:t>
        <w:tab/>
        <w:t>ESL 1060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0</w:t>
        <w:tab/>
        <w:t>ESL 1061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1</w:t>
        <w:tab/>
        <w:t>ESL 1061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2</w:t>
        <w:tab/>
        <w:t>ESL 1062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3</w:t>
        <w:tab/>
        <w:t>ESL 1062B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34</w:t>
        <w:tab/>
        <w:t>ESL 1063A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35</w:t>
        <w:tab/>
        <w:t>ESL 1063B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36</w:t>
        <w:tab/>
        <w:t>ESL 1064A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37</w:t>
        <w:tab/>
        <w:t>ESL 1064B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38</w:t>
        <w:tab/>
        <w:t>ESL 1065A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39</w:t>
        <w:tab/>
        <w:t>ESL 1065B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3</w:t>
        <w:tab/>
        <w:t>ART 110D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4</w:t>
        <w:tab/>
        <w:t>PHOTO 13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5</w:t>
        <w:tab/>
        <w:t>PHOTO 136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6</w:t>
        <w:tab/>
        <w:t>PHOTO 140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Community Education Center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7</w:t>
        <w:tab/>
        <w:t>ESL 1060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8</w:t>
        <w:tab/>
        <w:t>ESL 1061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9</w:t>
        <w:tab/>
        <w:t>ESL 1061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0</w:t>
        <w:tab/>
        <w:t>ESL 1062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1</w:t>
        <w:tab/>
        <w:t>ESL 1062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2</w:t>
        <w:tab/>
        <w:t>ESL 1063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3</w:t>
        <w:tab/>
        <w:t>ESL 1063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4</w:t>
        <w:tab/>
        <w:t>ESL 1064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5</w:t>
        <w:tab/>
        <w:t>ESL 1064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6</w:t>
        <w:tab/>
        <w:t>ESL 1065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7</w:t>
        <w:tab/>
        <w:t>ESL 1065B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  <w:r>
        <w:br w:type="page"/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</w:t>
        <w:tab/>
        <w:t>PHOTO 122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</w:t>
        <w:tab/>
        <w:t>PHOTO 122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  <w:tab w:val="left" w:pos="4038" w:leader="none"/>
          <w:tab w:val="left" w:pos="4998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4</w:t>
        <w:tab/>
        <w:t>DIGITAL IMAGE EDITING - Occupational Skills Certificate - Add</w:t>
        <w:tab/>
        <w:t> </w:t>
        <w:tab/>
        <w:t> </w:t>
      </w:r>
    </w:p>
    <w:p>
      <w:pPr>
        <w:pStyle w:val="Normal"/>
        <w:tabs>
          <w:tab w:val="clear" w:pos="720"/>
          <w:tab w:val="left" w:pos="1063" w:leader="none"/>
          <w:tab w:val="left" w:pos="4038" w:leader="none"/>
          <w:tab w:val="left" w:pos="4998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5</w:t>
        <w:tab/>
        <w:t>PHOTOGRAPHY - Certificate of Achievement - Change</w:t>
        <w:tab/>
        <w:t> </w:t>
        <w:tab/>
        <w:t> </w:t>
      </w:r>
    </w:p>
    <w:p>
      <w:pPr>
        <w:pStyle w:val="Normal"/>
        <w:tabs>
          <w:tab w:val="clear" w:pos="720"/>
          <w:tab w:val="left" w:pos="1063" w:leader="none"/>
          <w:tab w:val="left" w:pos="4038" w:leader="none"/>
          <w:tab w:val="left" w:pos="4998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6</w:t>
        <w:tab/>
        <w:t>JEWELRY/METALWORKING - Occupational Skills Certificate - Add</w:t>
        <w:tab/>
        <w:t> </w:t>
        <w:tab/>
        <w:t> </w:t>
      </w:r>
    </w:p>
    <w:p>
      <w:pPr>
        <w:pStyle w:val="Normal"/>
        <w:tabs>
          <w:tab w:val="clear" w:pos="720"/>
          <w:tab w:val="left" w:pos="1063" w:leader="none"/>
          <w:tab w:val="left" w:pos="4038" w:leader="none"/>
          <w:tab w:val="left" w:pos="4998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7</w:t>
        <w:tab/>
        <w:t>INDUSTRIAL DESIGN - Occupational Skills Certificate - Add</w:t>
        <w:tab/>
        <w:t> </w:t>
        <w:tab/>
        <w:t> 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Community Education Center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8</w:t>
        <w:tab/>
        <w:t>BUSINESS OFFICE SYSTEMS - Certificate of Completion - Change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3202" w:leader="none"/>
          <w:tab w:val="left" w:pos="4162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3202" w:leader="none"/>
          <w:tab w:val="left" w:pos="4162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3202" w:leader="none"/>
          <w:tab w:val="left" w:pos="4162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3202" w:leader="none"/>
          <w:tab w:val="left" w:pos="4162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Transfer Model Curriculum Degrees:</w:t>
      </w:r>
    </w:p>
    <w:p>
      <w:pPr>
        <w:pStyle w:val="Normal"/>
        <w:tabs>
          <w:tab w:val="clear" w:pos="720"/>
          <w:tab w:val="left" w:pos="3202" w:leader="none"/>
          <w:tab w:val="left" w:pos="4162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1</w:t>
        <w:tab/>
        <w:t>Associate in Arts in Communication Studies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2</w:t>
        <w:tab/>
        <w:t>Associate in Science in Mathematics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3</w:t>
        <w:tab/>
        <w:t>Associate in Science in Business Administration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4</w:t>
        <w:tab/>
        <w:t>Associate in Science in Administration of Justice for Transfer</w:t>
      </w:r>
    </w:p>
    <w:p>
      <w:pPr>
        <w:pStyle w:val="Normal"/>
        <w:tabs>
          <w:tab w:val="clear" w:pos="720"/>
          <w:tab w:val="left" w:pos="474" w:leader="none"/>
          <w:tab w:val="left" w:pos="3202" w:leader="none"/>
          <w:tab w:val="left" w:pos="4162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13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5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7:00Z</dcterms:created>
  <dc:creator>Barbara A Salmon</dc:creator>
  <dc:description/>
  <cp:keywords/>
  <dc:language>en-US</dc:language>
  <cp:lastModifiedBy>Comuting Services</cp:lastModifiedBy>
  <cp:lastPrinted>2011-10-17T15:21:00Z</cp:lastPrinted>
  <dcterms:modified xsi:type="dcterms:W3CDTF">2011-10-17T22:26:00Z</dcterms:modified>
  <cp:revision>29</cp:revision>
  <dc:subject/>
  <dc:title> 		</dc:title>
</cp:coreProperties>
</file>