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371232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952999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29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  <w:highlight w:val="yellow"/>
        </w:rPr>
        <w:t>Thursday, OCTOBER 6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  <w:highlight w:val="yellow"/>
        </w:rPr>
        <w:t>OCTOBER 6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, 2011</w:t>
      </w:r>
      <w:r>
        <w:rPr>
          <w:rFonts w:cs="CG Omega" w:ascii="CG Omega" w:hAnsi="CG Omega"/>
          <w:b/>
          <w:bCs/>
          <w:sz w:val="20"/>
          <w:szCs w:val="20"/>
        </w:rPr>
        <w:t xml:space="preserve">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LIBRARY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ry Ann Lau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PERFORMING &amp; COMMUNICATION ARTS</w:t>
      </w:r>
      <w:r>
        <w:rPr>
          <w:rFonts w:cs="CG Omega" w:ascii="CG Omega" w:hAnsi="CG Omega"/>
          <w:sz w:val="20"/>
          <w:szCs w:val="20"/>
        </w:rPr>
        <w:tab/>
        <w:tab/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C.</w:t>
        <w:tab/>
        <w:t>SOCIAL SCIENCES</w:t>
        <w:tab/>
      </w:r>
      <w:r>
        <w:rPr>
          <w:rFonts w:cs="CG Omega" w:ascii="CG Omega" w:hAnsi="CG Omega"/>
          <w:sz w:val="20"/>
          <w:szCs w:val="20"/>
        </w:rPr>
        <w:tab/>
        <w:tab/>
        <w:tab/>
        <w:tab/>
        <w:t>Mike Finkenbinder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21</w:t>
        <w:tab/>
        <w:t>LIB 101</w:t>
        <w:tab/>
        <w:t>ADD Distance Education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12"/>
          <w:szCs w:val="12"/>
          <w:lang w:bidi="ar-SA"/>
        </w:rPr>
      </w:pPr>
      <w:r>
        <w:rPr>
          <w:rFonts w:cs="Arial" w:ascii="CG Omega" w:hAnsi="CG Omega"/>
          <w:bCs/>
          <w:sz w:val="12"/>
          <w:szCs w:val="12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2</w:t>
        <w:tab/>
        <w:t>MUSIC 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3</w:t>
        <w:tab/>
        <w:t>MUSIC 9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4</w:t>
        <w:tab/>
        <w:t>MUSIC 9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5</w:t>
        <w:tab/>
        <w:t>MUSIC 9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6</w:t>
        <w:tab/>
        <w:t>MUSIC 9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7</w:t>
        <w:tab/>
        <w:t>MUSIC 9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8</w:t>
        <w:tab/>
        <w:t>MUSIC 17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12"/>
          <w:szCs w:val="12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12"/>
          <w:szCs w:val="12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Social Scienc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29</w:t>
        <w:tab/>
        <w:t>CHDV 10</w:t>
        <w:tab/>
        <w:t>ADD Distance Education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0</w:t>
        <w:tab/>
        <w:t>CHDV 11</w:t>
        <w:tab/>
        <w:t>ADD Distance Education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1</w:t>
        <w:tab/>
        <w:t>CHDV 15</w:t>
        <w:tab/>
        <w:t>ADD Distance Education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2</w:t>
        <w:tab/>
        <w:t>CHDV 24B</w:t>
        <w:tab/>
        <w:t>ADD Distance Education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- ADDITION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8</w:t>
        <w:tab/>
        <w:t>LIB 12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9</w:t>
        <w:tab/>
        <w:t>LIB 12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0</w:t>
        <w:tab/>
        <w:t>LIB 12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1</w:t>
        <w:tab/>
        <w:t>LIB 126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</w:tabs>
        <w:ind w:hanging="0"/>
        <w:rPr>
          <w:rFonts w:ascii="CG Omega" w:hAnsi="CG Omega" w:cs="Arial"/>
          <w:sz w:val="12"/>
          <w:szCs w:val="12"/>
          <w:lang w:bidi="ar-SA"/>
        </w:rPr>
      </w:pPr>
      <w:r>
        <w:rPr>
          <w:rFonts w:cs="Arial" w:ascii="CG Omega" w:hAnsi="CG Omega"/>
          <w:sz w:val="12"/>
          <w:szCs w:val="12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2</w:t>
        <w:tab/>
        <w:t>SPEECH 1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3</w:t>
        <w:tab/>
        <w:t>TVR 1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4</w:t>
        <w:tab/>
        <w:t>THART 9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5</w:t>
        <w:tab/>
        <w:t>THART 1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6</w:t>
        <w:tab/>
        <w:t>THART 28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0</w:t>
        <w:tab/>
        <w:t>LIB 12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1</w:t>
        <w:tab/>
        <w:t>LIB 12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12"/>
          <w:szCs w:val="12"/>
          <w:lang w:bidi="ar-SA"/>
        </w:rPr>
      </w:pPr>
      <w:r>
        <w:rPr>
          <w:rFonts w:cs="Arial" w:ascii="CG Omega" w:hAnsi="CG Omega"/>
          <w:sz w:val="12"/>
          <w:szCs w:val="12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Performing &amp; Communication Arts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2</w:t>
        <w:tab/>
        <w:t>MUSIC 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3</w:t>
        <w:tab/>
        <w:t>MUSIC 9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4</w:t>
        <w:tab/>
        <w:t>MUSIC 9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5</w:t>
        <w:tab/>
        <w:t>MUSIC 9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6</w:t>
        <w:tab/>
        <w:t>MUSIC 9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7</w:t>
        <w:tab/>
        <w:t>MUSIC 9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8</w:t>
        <w:tab/>
        <w:t>MUSIC 17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9</w:t>
        <w:tab/>
        <w:t>TVR 1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THART 9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THART 1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THART 28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  <w:tab w:val="left" w:pos="2607" w:leader="none"/>
          <w:tab w:val="left" w:pos="3567" w:leader="none"/>
        </w:tabs>
        <w:ind w:right="-180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2</w:t>
        <w:tab/>
        <w:t>DIGITIZATION SKILLS FOR LIBRARIES AND CULTURAL HERITAGE INSTITUTIONS — ADD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063" w:leader="none"/>
          <w:tab w:val="left" w:pos="2607" w:leader="none"/>
          <w:tab w:val="left" w:pos="3567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TELEVISION AND RADIO - TELEVISION OPERATIONS — CHANGE</w:t>
      </w:r>
    </w:p>
    <w:p>
      <w:pPr>
        <w:pStyle w:val="Normal"/>
        <w:tabs>
          <w:tab w:val="clear" w:pos="720"/>
          <w:tab w:val="left" w:pos="1063" w:leader="none"/>
          <w:tab w:val="left" w:pos="2496" w:leader="none"/>
          <w:tab w:val="left" w:pos="3456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 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6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37:00Z</dcterms:created>
  <dc:creator>Barbara A Salmon</dc:creator>
  <dc:description/>
  <cp:keywords/>
  <dc:language>en-US</dc:language>
  <cp:lastModifiedBy>Comuting Services</cp:lastModifiedBy>
  <cp:lastPrinted>2011-09-30T08:38:00Z</cp:lastPrinted>
  <dcterms:modified xsi:type="dcterms:W3CDTF">2011-10-06T23:00:00Z</dcterms:modified>
  <cp:revision>4</cp:revision>
  <dc:subject/>
  <dc:title> 		</dc:title>
</cp:coreProperties>
</file>