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3660300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1994183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22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29</w:t>
      </w:r>
      <w:r>
        <w:rPr>
          <w:rFonts w:cs="CG Omega" w:ascii="CG Omega" w:hAnsi="CG Omega"/>
          <w:b/>
          <w:bCs/>
          <w:sz w:val="20"/>
          <w:szCs w:val="20"/>
        </w:rPr>
        <w:t>, 2011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SEPTEMBER 29, 2011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Mathematic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harles Hogu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NATURAL SCIENCES</w:t>
        <w:tab/>
        <w:tab/>
      </w:r>
      <w:r>
        <w:rPr>
          <w:rFonts w:cs="CG Omega" w:ascii="CG Omega" w:hAnsi="CG Omega"/>
          <w:sz w:val="20"/>
          <w:szCs w:val="20"/>
        </w:rPr>
        <w:tab/>
        <w:tab/>
        <w:t>David Douglas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72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6</w:t>
        <w:tab/>
        <w:t>MATH 127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7</w:t>
        <w:tab/>
        <w:t>MATH 127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8</w:t>
        <w:tab/>
        <w:t>MATH 128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9</w:t>
        <w:tab/>
        <w:t>MATH 128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0</w:t>
        <w:tab/>
        <w:t>MATH 22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B ITEMS - ADDITIONS</w:t>
      </w:r>
    </w:p>
    <w:p>
      <w:pPr>
        <w:pStyle w:val="Normal"/>
        <w:tabs>
          <w:tab w:val="clear" w:pos="720"/>
          <w:tab w:val="left" w:pos="1080" w:leader="none"/>
          <w:tab w:val="left" w:pos="240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</w:t>
        <w:tab/>
        <w:t>MATH 55H</w:t>
      </w:r>
    </w:p>
    <w:p>
      <w:pPr>
        <w:pStyle w:val="Normal"/>
        <w:tabs>
          <w:tab w:val="clear" w:pos="720"/>
          <w:tab w:val="left" w:pos="1080" w:leader="none"/>
          <w:tab w:val="left" w:pos="240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Natural 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</w:t>
        <w:tab/>
        <w:t>BIOL 10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</w:t>
        <w:tab/>
        <w:t>BIOL 10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</w:t>
        <w:tab/>
        <w:t>BIOL 10C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5</w:t>
        <w:tab/>
        <w:t>BIOL 10F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6</w:t>
        <w:tab/>
        <w:t>BIOL 10L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7</w:t>
        <w:tab/>
        <w:t>BIOL 10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</w:t>
        <w:tab/>
        <w:t>MATH 2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</w:t>
        <w:tab/>
        <w:t>MATH 55H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Natural 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</w:t>
        <w:tab/>
        <w:t>BIOL 10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</w:t>
        <w:tab/>
        <w:t>BIOL 10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5</w:t>
        <w:tab/>
        <w:t>BIOL 10C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7</w:t>
        <w:tab/>
        <w:t>BIOL 10F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8</w:t>
        <w:tab/>
        <w:t>BIOL 10L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9</w:t>
        <w:tab/>
        <w:t>BIOL 10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G ITEMS – EXPLORATORY COURSE TOPIC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G-1</w:t>
        <w:tab/>
        <w:t>MATH 171A</w:t>
        <w:tab/>
        <w:t>Pre-Stat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29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49:00Z</dcterms:created>
  <dc:creator>Barbara A Salmon</dc:creator>
  <dc:description/>
  <cp:keywords/>
  <dc:language>en-US</dc:language>
  <cp:lastModifiedBy>Comuting Services</cp:lastModifiedBy>
  <cp:lastPrinted>2011-09-07T14:21:00Z</cp:lastPrinted>
  <dcterms:modified xsi:type="dcterms:W3CDTF">2011-09-22T18:32:00Z</dcterms:modified>
  <cp:revision>7</cp:revision>
  <dc:subject/>
  <dc:title> 		</dc:title>
</cp:coreProperties>
</file>