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607120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3051717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8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15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15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ENGLISH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my Ulm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HEALTH SCIENCES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ab/>
        <w:t>Barbara Freund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lish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ENGL 82A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AT 1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AT 11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AT 1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AT 11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AT 11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AT 1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AT 11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AT 117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AT 11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MA 10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MA 12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MA 12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DA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DA 110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A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</w:t>
        <w:tab/>
        <w:t>NURS 13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</w:t>
        <w:tab/>
        <w:t>NURS 21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</w:t>
        <w:tab/>
        <w:t>NURS 2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  <w:tab w:val="left" w:pos="2751" w:leader="none"/>
          <w:tab w:val="left" w:pos="3711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RADIOLOGIC TECHNOLOGY</w:t>
        <w:tab/>
        <w:t> </w:t>
        <w:tab/>
        <w:t>Change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5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3:00Z</dcterms:created>
  <dc:creator>Barbara A Salmon</dc:creator>
  <dc:description/>
  <cp:keywords/>
  <dc:language>en-US</dc:language>
  <cp:lastModifiedBy>Comuting Services</cp:lastModifiedBy>
  <cp:lastPrinted>2011-09-21T11:01:00Z</cp:lastPrinted>
  <dcterms:modified xsi:type="dcterms:W3CDTF">2011-09-21T18:58:00Z</dcterms:modified>
  <cp:revision>17</cp:revision>
  <dc:subject/>
  <dc:title> 		</dc:title>
</cp:coreProperties>
</file>