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516281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50926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3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7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visual arts &amp;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Alex Kritseli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. Normal Closing Numbers Upd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JOURN 2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JOURN 7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JOURN 7B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ART 18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ART 33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PHOTO 21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left="1080" w:hanging="72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JOURN 7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ART 18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RT 33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 xml:space="preserve">D-2 </w:t>
        <w:tab/>
        <w:t>ART 32B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E ITEMS – APPROVAL OF CERTIFICATES OF ACHIEVEMENT/OCCUPATIONAL SKILLS – ADDS AND CHANG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INTERIOR DESIGN (Add)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PRODUCT DESIGN CERTIFICATE (Change)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PRODUCT DESIGN – GRAPHICS  (Change)</w:t>
      </w:r>
    </w:p>
    <w:p>
      <w:pPr>
        <w:pStyle w:val="Normal"/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PRODUCT DESIGN – TECHNOLOGY  (Change)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30:00Z</dcterms:created>
  <dc:creator>Barbara A Salmon</dc:creator>
  <dc:description/>
  <cp:keywords/>
  <dc:language>en-US</dc:language>
  <cp:lastModifiedBy>Comuting Services</cp:lastModifiedBy>
  <cp:lastPrinted>2011-03-30T14:06:00Z</cp:lastPrinted>
  <dcterms:modified xsi:type="dcterms:W3CDTF">2011-04-11T18:24:00Z</dcterms:modified>
  <cp:revision>10</cp:revision>
  <dc:subject/>
  <dc:title> 		</dc:title>
</cp:coreProperties>
</file>