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537529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2875457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Joseph Futtner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rch 17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 march 24, 2011,</w:t>
      </w:r>
      <w:r>
        <w:rPr>
          <w:rFonts w:cs="CG Omega" w:ascii="CG Omega" w:hAnsi="CG Omega"/>
          <w:b/>
          <w:bCs/>
          <w:sz w:val="20"/>
          <w:szCs w:val="20"/>
        </w:rPr>
        <w:t xml:space="preserve">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 MARCH 24, 2011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Joseph Futtner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performing &amp; communmication arts</w:t>
        <w:tab/>
      </w:r>
      <w:r>
        <w:rPr>
          <w:rFonts w:cs="CG Omega" w:ascii="CG Omega" w:hAnsi="CG Omega"/>
          <w:sz w:val="20"/>
          <w:szCs w:val="20"/>
        </w:rPr>
        <w:t>James Arnwin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B.</w:t>
        <w:tab/>
        <w:t>Policy 4060 – Discussion with possible ac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A.</w:t>
        <w:tab/>
        <w:t>Normal Closing Number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72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-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Performing &amp; Communication Art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</w:t>
        <w:tab/>
        <w:t>MUSIC 44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</w:t>
        <w:tab/>
        <w:t>MUSIC 57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</w:t>
        <w:tab/>
        <w:t>MUSIC 57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</w:t>
        <w:tab/>
        <w:t>MUSIC 57C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</w:t>
        <w:tab/>
        <w:t>MUSIC 57D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</w:t>
        <w:tab/>
        <w:t>MUSIC 57E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7</w:t>
        <w:tab/>
        <w:t>MUSIC 57F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8</w:t>
        <w:tab/>
        <w:t xml:space="preserve">MUSIC 57G 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Performing &amp; Communication Art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</w:t>
        <w:tab/>
        <w:t>MUSIC 53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</w:t>
        <w:tab/>
        <w:t>MUSIC 54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Performing &amp; Communication Art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</w:t>
        <w:tab/>
        <w:t>MUSIC 44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</w:t>
        <w:tab/>
        <w:t>MUSIC 53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/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D ITEMS – DELETION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D-1</w:t>
        <w:tab/>
        <w:t>TELEVISION AND RADIO  - TELEVISON OPERATIONS TECHNOLOGY – DELETION</w:t>
      </w:r>
    </w:p>
    <w:p>
      <w:pPr>
        <w:pStyle w:val="Normal"/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F-1</w:t>
        <w:tab/>
        <w:t>POLICY 4060 – Degrees, Certificates, And Transfer Certifications</w:t>
      </w:r>
    </w:p>
    <w:p>
      <w:pPr>
        <w:pStyle w:val="Normal"/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MAJORS OR AREAS OF EMPHASIS FOR THE ASSOCIATE IN ARTS DEGREE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F-2</w:t>
        <w:tab/>
        <w:t>DANCE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October 14, 2010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6:15:00Z</dcterms:created>
  <dc:creator>Barbara A Salmon</dc:creator>
  <dc:description/>
  <cp:keywords/>
  <dc:language>en-US</dc:language>
  <cp:lastModifiedBy>Comuting Services</cp:lastModifiedBy>
  <cp:lastPrinted>2011-03-30T09:27:00Z</cp:lastPrinted>
  <dcterms:modified xsi:type="dcterms:W3CDTF">2011-03-30T16:30:00Z</dcterms:modified>
  <cp:revision>9</cp:revision>
  <dc:subject/>
  <dc:title> 		</dc:title>
</cp:coreProperties>
</file>