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56094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859216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27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APRIL 3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APRIL 3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800" w:leader="none"/>
        </w:tabs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Approval of Consent Items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caps/>
        </w:rPr>
        <w:t>a</w:t>
      </w:r>
      <w:r>
        <w:rPr>
          <w:rFonts w:cs="CG Omega" w:ascii="CG Omega" w:hAnsi="CG Omega"/>
          <w:b/>
          <w:caps/>
        </w:rPr>
        <w:t>.</w:t>
        <w:tab/>
      </w:r>
      <w:r>
        <w:rPr>
          <w:rFonts w:cs="CG Omega" w:ascii="CG Omega" w:hAnsi="CG Omega"/>
          <w:b/>
        </w:rPr>
        <w:t>BUSINESS AND COMPUTER TECHNOLOGY</w:t>
      </w:r>
      <w:r>
        <w:rPr>
          <w:rFonts w:cs="CG Omega" w:ascii="CG Omega" w:hAnsi="CG Omega"/>
          <w:b/>
          <w:caps/>
        </w:rPr>
        <w:tab/>
        <w:tab/>
        <w:tab/>
      </w:r>
      <w:r>
        <w:rPr>
          <w:rFonts w:cs="CG Omega" w:ascii="CG Omega" w:hAnsi="CG Omega"/>
        </w:rPr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ENGINEERING AND TECHNOLOGY</w:t>
        <w:tab/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ab/>
        <w:tab/>
        <w:t>Doug Ha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</w:rPr>
        <w:tab/>
        <w:t>C.</w:t>
        <w:tab/>
      </w:r>
      <w:r>
        <w:rPr>
          <w:rFonts w:cs="CG Omega" w:ascii="CG Omega" w:hAnsi="CG Omega"/>
          <w:b/>
        </w:rPr>
        <w:t>SOCIAL SCIENCES</w:t>
      </w:r>
      <w:r>
        <w:rPr>
          <w:rFonts w:cs="CG Omega" w:ascii="CG Omega" w:hAnsi="CG Omega"/>
        </w:rPr>
        <w:tab/>
        <w:tab/>
        <w:tab/>
        <w:tab/>
        <w:tab/>
        <w:tab/>
        <w:t>Michael Finkenbinde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  <w:r>
        <w:rPr>
          <w:rFonts w:cs="CG Omega" w:ascii="CG Omega" w:hAnsi="CG Omega"/>
        </w:rPr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JF/ba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ttach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9</w:t>
        <w:tab/>
        <w:t>ACCTG 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0</w:t>
        <w:tab/>
        <w:t>ACCTG 1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1</w:t>
        <w:tab/>
        <w:t>HIST 7A – Add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2</w:t>
        <w:tab/>
        <w:t>HIST 7B – Add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and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5</w:t>
        <w:tab/>
        <w:t>ACCTG 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</w:t>
        <w:tab/>
        <w:t>ADJUS 100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2</w:t>
        <w:tab/>
        <w:t>ADJUS 100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3</w:t>
        <w:tab/>
        <w:t>ADJUS 109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4</w:t>
        <w:tab/>
        <w:t>ADJUS 109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5</w:t>
        <w:tab/>
        <w:t>ADJUS 109C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6</w:t>
        <w:tab/>
        <w:t>ADJUS 109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7</w:t>
        <w:tab/>
        <w:t>ADJUS 109E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8</w:t>
        <w:tab/>
        <w:t>ADJUS 109F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9</w:t>
        <w:tab/>
        <w:t>ADJUS 109G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0</w:t>
        <w:tab/>
        <w:t>ADJUS 109H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1</w:t>
        <w:tab/>
        <w:t>ADJUS 109I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2</w:t>
        <w:tab/>
        <w:t>ADJUS 109J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3</w:t>
        <w:tab/>
        <w:t>ADJUS 109K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4</w:t>
        <w:tab/>
        <w:t>ADJUS 109L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5</w:t>
        <w:tab/>
        <w:t>ADJUS 129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6</w:t>
        <w:tab/>
        <w:t>ADJUS 1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17</w:t>
        <w:tab/>
        <w:t>ADJUS 13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E ITEMS – APPROVAL OF CERTIFICATES OF ACHIEVEMENT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Engineering and Technolog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E-7</w:t>
        <w:tab/>
        <w:t>Administration of Justice - REVIS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3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2:52:00Z</dcterms:created>
  <dc:creator>Barbara A Salmon</dc:creator>
  <dc:description/>
  <cp:keywords/>
  <dc:language>en-US</dc:language>
  <cp:lastModifiedBy>Computing Services</cp:lastModifiedBy>
  <cp:lastPrinted>2008-03-18T13:49:00Z</cp:lastPrinted>
  <dcterms:modified xsi:type="dcterms:W3CDTF">2008-03-28T15:06:00Z</dcterms:modified>
  <cp:revision>14</cp:revision>
  <dc:subject/>
  <dc:title> 		</dc:title>
</cp:coreProperties>
</file>