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20341639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1815585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</w:rPr>
      </w:pPr>
      <w:r>
        <w:rPr>
          <w:rFonts w:cs="CG Omega (W1)" w:ascii="CG Omega (W1)" w:hAnsi="CG Omega (W1)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From:</w:t>
        <w:tab/>
        <w:tab/>
        <w:t>Joe Futtner, Chairpers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March 27, 200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APRIL 3</w:t>
      </w:r>
      <w:r>
        <w:rPr>
          <w:rFonts w:cs="CG Omega" w:ascii="CG Omega" w:hAnsi="CG Omega"/>
          <w:b/>
          <w:bCs/>
        </w:rPr>
        <w:t>, 2008, 2:15 P.M., C2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APRIL 3, 2008, at  2:15 P.M., C233 (President’s Conference Room).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e Futtn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800" w:leader="none"/>
        </w:tabs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>Approval of Consent Items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caps/>
        </w:rPr>
        <w:t>a</w:t>
      </w:r>
      <w:r>
        <w:rPr>
          <w:rFonts w:cs="CG Omega" w:ascii="CG Omega" w:hAnsi="CG Omega"/>
          <w:b/>
          <w:caps/>
        </w:rPr>
        <w:t>.</w:t>
        <w:tab/>
      </w:r>
      <w:r>
        <w:rPr>
          <w:rFonts w:cs="CG Omega" w:ascii="CG Omega" w:hAnsi="CG Omega"/>
          <w:b/>
        </w:rPr>
        <w:t>BUSINESS AND COMPUTER TECHNOLOGY</w:t>
      </w:r>
      <w:r>
        <w:rPr>
          <w:rFonts w:cs="CG Omega" w:ascii="CG Omega" w:hAnsi="CG Omega"/>
          <w:b/>
          <w:caps/>
        </w:rPr>
        <w:tab/>
        <w:tab/>
        <w:tab/>
      </w:r>
      <w:r>
        <w:rPr>
          <w:rFonts w:cs="CG Omega" w:ascii="CG Omega" w:hAnsi="CG Omega"/>
        </w:rPr>
        <w:t>Don Paxt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 xml:space="preserve">B. </w:t>
        <w:tab/>
      </w:r>
      <w:r>
        <w:rPr>
          <w:rFonts w:cs="CG Omega" w:ascii="CG Omega" w:hAnsi="CG Omega"/>
          <w:b/>
        </w:rPr>
        <w:t>ENGINEERING AND TECHNOLOGY</w:t>
        <w:tab/>
      </w:r>
      <w:r>
        <w:rPr>
          <w:rFonts w:cs="CG Omega" w:ascii="CG Omega" w:hAnsi="CG Omega"/>
          <w:b/>
          <w:caps/>
        </w:rPr>
        <w:tab/>
      </w:r>
      <w:r>
        <w:rPr>
          <w:rFonts w:cs="CG Omega" w:ascii="CG Omega" w:hAnsi="CG Omega"/>
        </w:rPr>
        <w:tab/>
        <w:tab/>
        <w:t>Doug Hain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caps/>
        </w:rPr>
      </w:pPr>
      <w:r>
        <w:rPr>
          <w:rFonts w:cs="CG Omega" w:ascii="CG Omega" w:hAnsi="CG Omega"/>
        </w:rPr>
        <w:tab/>
        <w:t>C.</w:t>
        <w:tab/>
      </w:r>
      <w:r>
        <w:rPr>
          <w:rFonts w:cs="CG Omega" w:ascii="CG Omega" w:hAnsi="CG Omega"/>
          <w:b/>
        </w:rPr>
        <w:t>SOCIAL SCIENCES</w:t>
      </w:r>
      <w:r>
        <w:rPr>
          <w:rFonts w:cs="CG Omega" w:ascii="CG Omega" w:hAnsi="CG Omega"/>
        </w:rPr>
        <w:tab/>
        <w:tab/>
        <w:tab/>
        <w:tab/>
        <w:tab/>
        <w:tab/>
        <w:t>Michael Finkenbinder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caps/>
        </w:rPr>
      </w:pPr>
      <w:r>
        <w:rPr>
          <w:rFonts w:cs="CG Omega" w:ascii="CG Omega" w:hAnsi="CG Omega"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  <w:r>
        <w:rPr>
          <w:rFonts w:cs="CG Omega" w:ascii="CG Omega" w:hAnsi="CG Omega"/>
        </w:rPr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JF/ba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ttach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Business and Computer Technology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9</w:t>
        <w:tab/>
        <w:t>ACCTG 1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10</w:t>
        <w:tab/>
        <w:t>ACCTG 1B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Social Scienc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11</w:t>
        <w:tab/>
        <w:t>HIST 7A – Add Distance Educ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12</w:t>
        <w:tab/>
        <w:t>HIST 7B – Add Distance Educ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 ITEMS – APPROVAL OF PREREQUISITES, COREQUISITES, RECOMMENDED PREPAR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Business and Computer Technology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5</w:t>
        <w:tab/>
        <w:t>ACCTG 1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D ITEMS – DELE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i/>
          <w:i/>
        </w:rPr>
      </w:pPr>
      <w:r>
        <w:rPr>
          <w:rFonts w:cs="CG Omega" w:ascii="CG Omega" w:hAnsi="CG Omega"/>
          <w:b/>
          <w:i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1</w:t>
        <w:tab/>
        <w:t>ADJUS 100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2</w:t>
        <w:tab/>
        <w:t>ADJUS 100B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3</w:t>
        <w:tab/>
        <w:t>ADJUS 109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4</w:t>
        <w:tab/>
        <w:t>ADJUS 109B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5</w:t>
        <w:tab/>
        <w:t>ADJUS 109C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6</w:t>
        <w:tab/>
        <w:t>ADJUS 109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7</w:t>
        <w:tab/>
        <w:t>ADJUS 109E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8</w:t>
        <w:tab/>
        <w:t>ADJUS 109F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9</w:t>
        <w:tab/>
        <w:t>ADJUS 109G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10</w:t>
        <w:tab/>
        <w:t>ADJUS 109H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11</w:t>
        <w:tab/>
        <w:t>ADJUS 109I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12</w:t>
        <w:tab/>
        <w:t>ADJUS 109J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13</w:t>
        <w:tab/>
        <w:t>ADJUS 109K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14</w:t>
        <w:tab/>
        <w:t>ADJUS 109L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15</w:t>
        <w:tab/>
        <w:t>ADJUS 129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16</w:t>
        <w:tab/>
        <w:t>ADJUS 131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17</w:t>
        <w:tab/>
        <w:t>ADJUS 135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u w:val="single"/>
        </w:rPr>
        <w:t>E ITEMS – APPROVAL OF CERTIFICATES OF ACHIEVEMENT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i/>
          <w:i/>
        </w:rPr>
      </w:pPr>
      <w:r>
        <w:rPr>
          <w:rFonts w:cs="CG Omega" w:ascii="CG Omega" w:hAnsi="CG Omega"/>
          <w:b/>
          <w:i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E-7</w:t>
        <w:tab/>
        <w:t>Administration of Justice - REVIS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8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8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April 3, 2008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1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9z0">
    <w:name w:val="WW8Num19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22:52:00Z</dcterms:created>
  <dc:creator>Barbara A Salmon</dc:creator>
  <dc:description/>
  <cp:keywords/>
  <dc:language>en-US</dc:language>
  <cp:lastModifiedBy>Computing Services</cp:lastModifiedBy>
  <cp:lastPrinted>2008-03-18T13:49:00Z</cp:lastPrinted>
  <dcterms:modified xsi:type="dcterms:W3CDTF">2008-03-28T15:06:00Z</dcterms:modified>
  <cp:revision>14</cp:revision>
  <dc:subject/>
  <dc:title> 		</dc:title>
</cp:coreProperties>
</file>