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MARCH 6, 2008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30 p.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Joe Futtner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e Futtner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ine Fong, Business &amp; Computer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bel Duncan, Community Education Center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is Dwyer, Counseling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ga Gonzalez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y Ohye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ie Mortensen, Mathematic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i Trendler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 Rudisill, Performing &amp;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sie Moore, Physical Educati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uglas Haines, Applied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rl Main, Natural Scienc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obert Miller, Associate Dean, Academic Support</w:t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garet Ramey, Associate Dean, Admission &amp; Reco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ard Martinez, Articulation Speciali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opher Ram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da Hintzm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elle Ireland-Galm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sica Edw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elf introductions were made.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19" w:leader="none"/>
        </w:tabs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.</w:t>
        <w:tab/>
        <w:t>CURRICULUM CONSIDERATIONS WITH ACTION TO FOLLOW</w:t>
      </w:r>
    </w:p>
    <w:p>
      <w:pPr>
        <w:pStyle w:val="Normal"/>
        <w:tabs>
          <w:tab w:val="clear" w:pos="720"/>
          <w:tab w:val="left" w:pos="619" w:leader="none"/>
        </w:tabs>
        <w:ind w:left="619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19" w:leader="none"/>
        </w:tabs>
        <w:ind w:left="630" w:hanging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The Curriculum and Instruction Committee has recommended to the Office of Instructional Administration that the following course changes and additions be approved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nges will not become effective until after administrative and Board of Trustees approval.</w:t>
      </w:r>
      <w:r>
        <w:br w:type="page"/>
      </w:r>
    </w:p>
    <w:p>
      <w:pPr>
        <w:pStyle w:val="Normal"/>
        <w:tabs>
          <w:tab w:val="clear" w:pos="720"/>
          <w:tab w:val="left" w:pos="619" w:leader="none"/>
        </w:tabs>
        <w:ind w:left="619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UNITS</w:t>
      </w:r>
    </w:p>
    <w:p>
      <w:pPr>
        <w:pStyle w:val="Normal"/>
        <w:ind w:left="1141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ind w:left="1515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MATHEMATICS Divisio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Carl Main and Linda Hintzman presented the following credit curriculum for consideration:</w:t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HANGE – UNITS, COURSE DESCRIPTION, COURSE OUTLINE, PREREQUISITE, SPOs  – Effective Summer 2009:</w:t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ind w:left="15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 38   FOUNDATIONS OF ELEMENTARY SCHOOL MATHEMATICS</w:t>
        <w:tab/>
        <w:t>5</w:t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requisite(s): </w:t>
      </w:r>
      <w:r>
        <w:rPr>
          <w:rFonts w:cs="Arial" w:ascii="Arial" w:hAnsi="Arial"/>
          <w:i/>
          <w:sz w:val="20"/>
          <w:szCs w:val="20"/>
        </w:rPr>
        <w:t>Math 15, and Math 139; or placement based on the Math assessment process.</w:t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 mathematics requirements for the elementary teaching credential by using problem-solving techniques to develop skills in the following categories: rational and real number systems; measurement; calculators; geometry; patterns and functions; statistics and probability; logic; algebra; and the teaching of mathematics through discovery-based learning. This course requires a great deal of writing, prior completion of English 1A is suggested. Total of 90 hours lecture and 54 hours of laboratory.</w:t>
        <w:br/>
      </w:r>
      <w:r>
        <w:rPr>
          <w:rFonts w:cs="Arial" w:ascii="Arial" w:hAnsi="Arial"/>
          <w:i/>
          <w:iCs/>
          <w:sz w:val="20"/>
          <w:szCs w:val="20"/>
        </w:rPr>
        <w:t>Transfer Credit: CSU</w:t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53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SC HAINES/RAMOS </w:t>
      </w:r>
      <w:r>
        <w:rPr>
          <w:rFonts w:cs="Arial" w:ascii="Arial" w:hAnsi="Arial"/>
          <w:sz w:val="20"/>
          <w:szCs w:val="20"/>
        </w:rPr>
        <w:t>to approve the change to the above credit curricula.</w:t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3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Approval of Prerequisites, Corequisites and Recommended Advisories:</w:t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530" w:hanging="0"/>
        <w:rPr/>
      </w:pPr>
      <w:r>
        <w:rPr>
          <w:rFonts w:cs="Arial" w:ascii="Arial" w:hAnsi="Arial"/>
          <w:b/>
          <w:sz w:val="20"/>
          <w:szCs w:val="20"/>
        </w:rPr>
        <w:t xml:space="preserve">MSC MILLER/MORTENSEN </w:t>
      </w:r>
      <w:r>
        <w:rPr>
          <w:rFonts w:cs="Arial" w:ascii="Arial" w:hAnsi="Arial"/>
          <w:sz w:val="20"/>
          <w:szCs w:val="20"/>
        </w:rPr>
        <w:t>to approve the prerequisites to MATH 38.</w:t>
      </w:r>
    </w:p>
    <w:p>
      <w:pPr>
        <w:pStyle w:val="Normal"/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left="1141" w:firstLine="299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arrie Mortensen </w:t>
      </w:r>
      <w:r>
        <w:rPr>
          <w:rFonts w:cs="Arial" w:ascii="Arial" w:hAnsi="Arial"/>
          <w:color w:val="000000"/>
          <w:sz w:val="20"/>
          <w:szCs w:val="20"/>
        </w:rPr>
        <w:t>presented the following exploratory credit curriculum for consideration:</w:t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LORATORY COURSE TOPIC APPROVAL — Effective Fall 2008:</w:t>
      </w: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10080" w:leader="none"/>
        </w:tabs>
        <w:ind w:left="1530" w:right="3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360" w:leader="none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 xml:space="preserve">MATH 171A   SKILLS FOR COLLEGE SUCCESS IN SINGLE-VARIABLE             </w:t>
        <w:tab/>
        <w:t>3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>CALCULUS</w:t>
        <w:tab/>
        <w:tab/>
        <w:t xml:space="preserve"> </w:t>
      </w:r>
    </w:p>
    <w:p>
      <w:pPr>
        <w:pStyle w:val="Normal"/>
        <w:tabs>
          <w:tab w:val="clear" w:pos="720"/>
          <w:tab w:val="right" w:pos="91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sz w:val="20"/>
          <w:szCs w:val="20"/>
        </w:rPr>
        <w:t xml:space="preserve">MSC MILLER/MORTENSEN </w:t>
      </w:r>
      <w:r>
        <w:rPr>
          <w:rFonts w:cs="Arial" w:ascii="Arial" w:hAnsi="Arial"/>
          <w:sz w:val="20"/>
          <w:szCs w:val="20"/>
        </w:rPr>
        <w:t>to approve the above exploratory course.   (Copies of the proposed topic are on file in the C &amp; I Office.)</w:t>
      </w:r>
    </w:p>
    <w:p>
      <w:pPr>
        <w:pStyle w:val="Normal"/>
        <w:tabs>
          <w:tab w:val="clear" w:pos="720"/>
          <w:tab w:val="right" w:pos="9900" w:leader="none"/>
        </w:tabs>
        <w:ind w:left="1080" w:right="36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1515" w:hanging="37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ATURAL SCIENCES Divisio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Teri Trendler and Jessica Edwards presented the following credit curriculum for consideration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LORATORY COURSE TOPIC APPROVAL — Effective Fall 2008:</w:t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OL 171B   EXPLORING LEARNING TECHNIQUES FOR BIOLOGY</w:t>
        <w:tab/>
        <w:t>1</w:t>
      </w:r>
    </w:p>
    <w:p>
      <w:pPr>
        <w:pStyle w:val="Normal"/>
        <w:tabs>
          <w:tab w:val="clear" w:pos="720"/>
          <w:tab w:val="right" w:pos="9180" w:leader="none"/>
        </w:tabs>
        <w:ind w:left="1530" w:right="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00" w:leader="none"/>
        </w:tabs>
        <w:ind w:left="1530" w:right="36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SC RAMOS/GONZALES </w:t>
      </w:r>
      <w:r>
        <w:rPr>
          <w:rFonts w:cs="Arial" w:ascii="Arial" w:hAnsi="Arial"/>
          <w:color w:val="000000"/>
          <w:sz w:val="20"/>
          <w:szCs w:val="20"/>
        </w:rPr>
        <w:t>to appro</w:t>
      </w:r>
      <w:r>
        <w:rPr>
          <w:rFonts w:cs="Arial" w:ascii="Arial" w:hAnsi="Arial"/>
          <w:sz w:val="20"/>
          <w:szCs w:val="20"/>
        </w:rPr>
        <w:t>ve the addition of the above credit curriculum as a special topic for Biol 171B. (Copies of the proposed topic are on file in the C &amp; I Office.)</w:t>
      </w:r>
    </w:p>
    <w:p>
      <w:pPr>
        <w:pStyle w:val="Normal"/>
        <w:tabs>
          <w:tab w:val="clear" w:pos="720"/>
          <w:tab w:val="left" w:pos="1530" w:leader="none"/>
        </w:tabs>
        <w:ind w:left="1530" w:right="3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153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ind w:left="153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4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IV.</w:t>
        <w:tab/>
        <w:t>Committee Discussion/Action to Place Items on Future Agendas</w:t>
      </w:r>
    </w:p>
    <w:p>
      <w:pPr>
        <w:pStyle w:val="Normal"/>
        <w:ind w:left="24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one.</w:t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ind w:left="6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left" w:pos="720" w:leader="none"/>
        </w:tabs>
        <w:ind w:left="24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.</w:t>
        <w:tab/>
        <w:t>Presentations and Audience Participation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63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he question was raised about the process of making an exploratory course permanent.  PCC has a process; a copy of the instructions and details are attached to this document.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24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i.</w:t>
        <w:tab/>
        <w:t>Announcements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one.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24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vII.</w:t>
        <w:tab/>
        <w:t>Adjournment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ab/>
        <w:tab/>
        <w:t xml:space="preserve">MSC MILLER/MORTENSEN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ourn the meeting</w:t>
      </w:r>
      <w:r>
        <w:rPr>
          <w:rFonts w:cs="Arial" w:ascii="Arial" w:hAnsi="Arial"/>
          <w:caps/>
          <w:color w:val="000000"/>
          <w:sz w:val="20"/>
          <w:szCs w:val="20"/>
        </w:rPr>
        <w:t>.</w:t>
      </w: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Meeting adjourned at 2.57 p.m.</w:t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619" w:leader="none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rch 6, 2008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19"/>
        </w:tabs>
        <w:ind w:left="619" w:hanging="374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43:00Z</dcterms:created>
  <dc:creator>Computing Services Pasadena C</dc:creator>
  <dc:description/>
  <cp:keywords/>
  <dc:language>en-US</dc:language>
  <cp:lastModifiedBy>Computing Services</cp:lastModifiedBy>
  <cp:lastPrinted>2007-11-08T13:46:00Z</cp:lastPrinted>
  <dcterms:modified xsi:type="dcterms:W3CDTF">2008-04-14T21:40:00Z</dcterms:modified>
  <cp:revision>9</cp:revision>
  <dc:subject/>
  <dc:title>THURSDAY, NOVEMBER 4, 2004</dc:title>
</cp:coreProperties>
</file>