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74557162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20196108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From:</w:t>
        <w:tab/>
        <w:tab/>
        <w:t>Joe Futtner, Chairpers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February 20, 2008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February 28</w:t>
      </w:r>
      <w:r>
        <w:rPr>
          <w:rFonts w:cs="CG Omega" w:ascii="CG Omega" w:hAnsi="CG Omega"/>
          <w:b/>
          <w:bCs/>
        </w:rPr>
        <w:t>, 2008, 2:15 P.M., C233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FEBRUARY 28, 2008, at  2:15 P.M., C233 (President’s Conference Room).  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Joe Futtner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ab/>
        <w:tab/>
        <w:tab/>
        <w:tab/>
        <w:tab/>
        <w:tab/>
        <w:tab/>
        <w:tab/>
        <w:t>Jacqueline Jacob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  <w:caps/>
        </w:rPr>
        <w:t>Approval of Consent Items:  See Attached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caps/>
        </w:rPr>
      </w:pPr>
      <w:r>
        <w:rPr>
          <w:rFonts w:cs="CG Omega" w:ascii="CG Omega" w:hAnsi="CG Omega"/>
          <w:b/>
          <w:caps/>
        </w:rPr>
        <w:tab/>
        <w:t>a.</w:t>
        <w:tab/>
      </w:r>
      <w:r>
        <w:rPr>
          <w:rFonts w:cs="CG Omega" w:ascii="CG Omega" w:hAnsi="CG Omega"/>
          <w:b/>
        </w:rPr>
        <w:t>MATHEMATICS</w:t>
      </w:r>
      <w:r>
        <w:rPr>
          <w:rFonts w:cs="CG Omega" w:ascii="CG Omega" w:hAnsi="CG Omega"/>
          <w:b/>
          <w:caps/>
        </w:rPr>
        <w:tab/>
        <w:tab/>
        <w:tab/>
        <w:tab/>
        <w:tab/>
        <w:tab/>
      </w:r>
      <w:r>
        <w:rPr>
          <w:rFonts w:cs="CG Omega" w:ascii="CG Omega" w:hAnsi="CG Omega"/>
        </w:rPr>
        <w:t>Carl Mai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</w:rPr>
        <w:tab/>
        <w:t>B.</w:t>
        <w:tab/>
        <w:t>HEALTH SCIENCES</w:t>
        <w:tab/>
        <w:tab/>
        <w:tab/>
        <w:tab/>
        <w:tab/>
        <w:tab/>
      </w:r>
      <w:r>
        <w:rPr>
          <w:rFonts w:cs="CG Omega" w:ascii="CG Omega" w:hAnsi="CG Omega"/>
        </w:rPr>
        <w:t>Susan Cliffor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5.</w:t>
        <w:tab/>
      </w:r>
      <w:r>
        <w:rPr>
          <w:rFonts w:cs="CG Omega" w:ascii="CG Omega" w:hAnsi="CG Omega"/>
          <w:b/>
        </w:rPr>
        <w:t>Announcement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>Adjournment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A ITEMS – CHANG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Mathematic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A-1</w:t>
        <w:tab/>
        <w:t>MATH 171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A-2</w:t>
        <w:tab/>
        <w:t>MATH 171B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A-3</w:t>
        <w:tab/>
        <w:t>MATH 171C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Health Scienc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A-4</w:t>
        <w:tab/>
        <w:t>NURS 137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A-5</w:t>
        <w:tab/>
        <w:t>NURS 138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A-6</w:t>
        <w:tab/>
        <w:t>NURS 202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B ITEMS – ADDI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bookmarkStart w:id="0" w:name="OLE_LINK2"/>
      <w:bookmarkStart w:id="1" w:name="OLE_LINK1"/>
      <w:bookmarkEnd w:id="0"/>
      <w:bookmarkEnd w:id="1"/>
      <w:r>
        <w:rPr>
          <w:rFonts w:cs="CG Omega" w:ascii="CG Omega" w:hAnsi="CG Omega"/>
          <w:b/>
          <w:i/>
          <w:u w:val="single"/>
        </w:rPr>
        <w:t>Health Scienc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bookmarkStart w:id="2" w:name="OLE_LINK2"/>
      <w:bookmarkStart w:id="3" w:name="OLE_LINK1"/>
      <w:bookmarkEnd w:id="2"/>
      <w:bookmarkEnd w:id="3"/>
      <w:r>
        <w:rPr>
          <w:rFonts w:cs="CG Omega" w:ascii="CG Omega" w:hAnsi="CG Omega"/>
        </w:rPr>
        <w:t>B-1</w:t>
        <w:tab/>
        <w:t>NURS 110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B-2</w:t>
        <w:tab/>
        <w:t>NURS 111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B-3</w:t>
        <w:tab/>
        <w:t>NURS 112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B-4</w:t>
        <w:tab/>
        <w:t>NURS 113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B-5</w:t>
        <w:tab/>
        <w:t>NURS 114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B-6</w:t>
        <w:tab/>
        <w:t>NURS 115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B-7</w:t>
        <w:tab/>
        <w:t>NURS 116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B-8</w:t>
        <w:tab/>
        <w:t>NURS 117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B-9</w:t>
        <w:tab/>
        <w:t>NURS 118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 ITEMS – APPROVAL OF PREREQUISITES, COREQUISITES, RECOMMENDED PREPAR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Health Scienc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C-1</w:t>
        <w:tab/>
        <w:t>NURS 137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C-2</w:t>
        <w:tab/>
        <w:t>NURS 138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C-3</w:t>
        <w:tab/>
        <w:t>NURS 110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C-4</w:t>
        <w:tab/>
        <w:t>NURS 111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C-5</w:t>
        <w:tab/>
        <w:t>NURS 112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C-6</w:t>
        <w:tab/>
        <w:t>NURS 113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C-7</w:t>
        <w:tab/>
        <w:t>NURS 114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C-8</w:t>
        <w:tab/>
        <w:t>NURS 115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C-9</w:t>
        <w:tab/>
        <w:t>NURS 116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C-10</w:t>
        <w:tab/>
        <w:t>NURS 117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C-11</w:t>
        <w:tab/>
        <w:t>NURS 118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3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bookmarkStart w:id="4" w:name="OLE_LINK4"/>
      <w:bookmarkStart w:id="5" w:name="OLE_LINK3"/>
      <w:bookmarkEnd w:id="4"/>
      <w:bookmarkEnd w:id="5"/>
      <w:r>
        <w:rPr>
          <w:rFonts w:cs="CG Omega" w:ascii="CG Omega" w:hAnsi="CG Omega"/>
          <w:b/>
          <w:u w:val="single"/>
        </w:rPr>
        <w:t>E ITEMS – APPROVAL OF CERTIFICATES OF ACHIEVEMENT/OCCUPATIONAL SKILLS CERTIFICATE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  <w:bookmarkStart w:id="6" w:name="OLE_LINK4"/>
      <w:bookmarkStart w:id="7" w:name="OLE_LINK3"/>
      <w:bookmarkStart w:id="8" w:name="OLE_LINK4"/>
      <w:bookmarkStart w:id="9" w:name="OLE_LINK3"/>
      <w:bookmarkEnd w:id="8"/>
      <w:bookmarkEnd w:id="9"/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E-1</w:t>
        <w:tab/>
        <w:t>Nursing – Registered Nursing - REVISION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E-2</w:t>
        <w:tab/>
        <w:t>Nursing – Anesthesia Technician - ADD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7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7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February 28, 2008</w:t>
    </w:r>
  </w:p>
  <w:p>
    <w:pPr>
      <w:pStyle w:val="Footer"/>
      <w:numPr>
        <w:ilvl w:val="0"/>
        <w:numId w:val="7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4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9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9:50:00Z</dcterms:created>
  <dc:creator>Barbara A Salmon</dc:creator>
  <dc:description/>
  <cp:keywords/>
  <dc:language>en-US</dc:language>
  <cp:lastModifiedBy>Computing Services</cp:lastModifiedBy>
  <cp:lastPrinted>2008-02-19T16:09:00Z</cp:lastPrinted>
  <dcterms:modified xsi:type="dcterms:W3CDTF">2008-02-20T00:24:00Z</dcterms:modified>
  <cp:revision>16</cp:revision>
  <dc:subject/>
  <dc:title> 		</dc:title>
</cp:coreProperties>
</file>