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598275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0677675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20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February 28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FEBRUARY 28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  <w:t>Jacqueline Jacob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</w:rPr>
        <w:tab/>
        <w:t>B.</w:t>
        <w:tab/>
        <w:t>HEALTH SCIENCES</w:t>
        <w:tab/>
        <w:tab/>
        <w:tab/>
        <w:tab/>
        <w:tab/>
        <w:tab/>
      </w:r>
      <w:r>
        <w:rPr>
          <w:rFonts w:cs="CG Omega" w:ascii="CG Omega" w:hAnsi="CG Omega"/>
        </w:rPr>
        <w:t>Susan Cliffo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</w:t>
        <w:tab/>
        <w:t>MATH 171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A-2</w:t>
        <w:tab/>
        <w:t>MATH 171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3</w:t>
        <w:tab/>
        <w:t>MATH 171C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4</w:t>
        <w:tab/>
        <w:t>NURS 13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5</w:t>
        <w:tab/>
        <w:t>NURS 13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6</w:t>
        <w:tab/>
        <w:t>NURS 20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B-1</w:t>
        <w:tab/>
        <w:t>NURS 11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</w:t>
        <w:tab/>
        <w:t>NURS 11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3</w:t>
        <w:tab/>
        <w:t>NURS 11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4</w:t>
        <w:tab/>
        <w:t>NURS 11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5</w:t>
        <w:tab/>
        <w:t>NURS 114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6</w:t>
        <w:tab/>
        <w:t>NURS 11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7</w:t>
        <w:tab/>
        <w:t>NURS 11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8</w:t>
        <w:tab/>
        <w:t>NURS 11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B-9</w:t>
        <w:tab/>
        <w:t>NURS 11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</w:t>
        <w:tab/>
        <w:t>NURS 13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2</w:t>
        <w:tab/>
        <w:t>NURS 13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3</w:t>
        <w:tab/>
        <w:t>NURS 1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4</w:t>
        <w:tab/>
        <w:t>NURS 11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5</w:t>
        <w:tab/>
        <w:t>NURS 11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6</w:t>
        <w:tab/>
        <w:t>NURS 11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7</w:t>
        <w:tab/>
        <w:t>NURS 11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8</w:t>
        <w:tab/>
        <w:t>NURS 11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9</w:t>
        <w:tab/>
        <w:t>NURS 11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10</w:t>
        <w:tab/>
        <w:t>NURS 11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11</w:t>
        <w:tab/>
        <w:t>NURS 11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bookmarkStart w:id="4" w:name="OLE_LINK4"/>
      <w:bookmarkStart w:id="5" w:name="OLE_LINK3"/>
      <w:bookmarkEnd w:id="4"/>
      <w:bookmarkEnd w:id="5"/>
      <w:r>
        <w:rPr>
          <w:rFonts w:cs="CG Omega" w:ascii="CG Omega" w:hAnsi="CG Omega"/>
          <w:b/>
          <w:u w:val="single"/>
        </w:rPr>
        <w:t>E ITEMS – APPROVAL OF CERTIFICATES OF ACHIEVEMENT/OCCUPATIONAL SKILLS CERTIFICATE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1</w:t>
        <w:tab/>
        <w:t>Nursing – Registered Nursing - REVISIO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E-2</w:t>
        <w:tab/>
        <w:t>Nursing – Anesthesia Technician - ADD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February 28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9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50:00Z</dcterms:created>
  <dc:creator>Barbara A Salmon</dc:creator>
  <dc:description/>
  <cp:keywords/>
  <dc:language>en-US</dc:language>
  <cp:lastModifiedBy>Computing Services</cp:lastModifiedBy>
  <cp:lastPrinted>2008-02-19T16:09:00Z</cp:lastPrinted>
  <dcterms:modified xsi:type="dcterms:W3CDTF">2008-02-20T00:24:00Z</dcterms:modified>
  <cp:revision>16</cp:revision>
  <dc:subject/>
  <dc:title> 		</dc:title>
</cp:coreProperties>
</file>