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209433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926258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23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November 1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NOVEMBER 1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 xml:space="preserve">COMMUNITY EDUCATION CENTER </w:t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ab/>
        <w:t>Rick Hod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B.</w:t>
        <w:tab/>
        <w:t>ENGINEERING &amp; TECHNOLOGY</w:t>
        <w:tab/>
        <w:tab/>
        <w:tab/>
        <w:tab/>
      </w:r>
      <w:r>
        <w:rPr>
          <w:rFonts w:cs="CG Omega" w:ascii="CG Omega" w:hAnsi="CG Omega"/>
        </w:rPr>
        <w:t>Douglas Haines</w:t>
      </w: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</w:rPr>
        <w:tab/>
        <w:t>C.</w:t>
        <w:tab/>
        <w:t>LANGUAGES</w:t>
        <w:tab/>
        <w:tab/>
        <w:tab/>
        <w:tab/>
        <w:tab/>
        <w:tab/>
      </w:r>
      <w:r>
        <w:rPr>
          <w:rFonts w:cs="CG Omega" w:ascii="CG Omega" w:hAnsi="CG Omega"/>
        </w:rPr>
        <w:t>Ted You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D.</w:t>
        <w:tab/>
        <w:t>MATHEMATICS</w:t>
      </w:r>
      <w:r>
        <w:rPr>
          <w:rFonts w:cs="CG Omega" w:ascii="CG Omega" w:hAnsi="CG Omega"/>
        </w:rPr>
        <w:tab/>
        <w:tab/>
        <w:tab/>
        <w:tab/>
        <w:tab/>
        <w:tab/>
        <w:t>Carl Ma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E.</w:t>
        <w:tab/>
        <w:t>NATURAL SCIENCES</w:t>
      </w:r>
      <w:r>
        <w:rPr>
          <w:rFonts w:cs="CG Omega" w:ascii="CG Omega" w:hAnsi="CG Omega"/>
        </w:rPr>
        <w:tab/>
        <w:tab/>
        <w:tab/>
        <w:tab/>
        <w:tab/>
        <w:t>David Dougl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A-30</w:t>
        <w:tab/>
        <w:t>HSDP 60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31</w:t>
        <w:tab/>
        <w:t>HSDP 600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32</w:t>
        <w:tab/>
        <w:t>ANAT 25, Distance Education Reques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8</w:t>
        <w:tab/>
        <w:t>VOC 940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9</w:t>
        <w:tab/>
        <w:t>FRNCH 1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0</w:t>
        <w:tab/>
        <w:t>LING 1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1</w:t>
        <w:tab/>
        <w:t>MATH 33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2</w:t>
        <w:tab/>
        <w:t>MATH 3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3</w:t>
        <w:tab/>
        <w:t>MATH 49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8</w:t>
        <w:tab/>
        <w:t>FRNCH 1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9</w:t>
        <w:tab/>
        <w:t>LING 1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20</w:t>
        <w:tab/>
        <w:t>MATH 33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21</w:t>
        <w:tab/>
        <w:t>MATH 33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22</w:t>
        <w:tab/>
        <w:t>MATH 49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D ITEMS – EXPLORATORY COURSE TOP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D-3</w:t>
        <w:tab/>
        <w:t xml:space="preserve">BIOL 171B  </w:t>
        <w:tab/>
        <w:t>EXPLORING TOPICS IN ANATOMY &amp; PHYSI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E ITEMS – APPROVAL OF CERTIFICATES OF ACHIEVEMENT/COMPLETION — ADDS AND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>E-6</w:t>
        <w:tab/>
        <w:t>GRAPHIC COMMUNICATIONS TECHNOLOGY</w:t>
      </w:r>
      <w:bookmarkStart w:id="4" w:name="OLE_LINK4"/>
      <w:bookmarkStart w:id="5" w:name="OLE_LINK3"/>
      <w:r>
        <w:rPr>
          <w:rFonts w:cs="CG Omega" w:ascii="CG Omega" w:hAnsi="CG Omega"/>
        </w:rPr>
        <w:t xml:space="preserve"> —  </w:t>
      </w:r>
      <w:bookmarkEnd w:id="4"/>
      <w:bookmarkEnd w:id="5"/>
      <w:r>
        <w:rPr>
          <w:rFonts w:cs="CG Omega" w:ascii="CG Omega" w:hAnsi="CG Omega"/>
        </w:rPr>
        <w:t>APPAREL GRAPHICS AND PRINTING, CERTIFICATE OF COMPLETION</w:t>
      </w:r>
    </w:p>
    <w:p>
      <w:pPr>
        <w:pStyle w:val="Normal"/>
        <w:numPr>
          <w:ilvl w:val="0"/>
          <w:numId w:val="0"/>
        </w:numPr>
        <w:ind w:left="720" w:hanging="720"/>
        <w:rPr/>
      </w:pPr>
      <w:r>
        <w:rPr>
          <w:rFonts w:cs="CG Omega" w:ascii="CG Omega" w:hAnsi="CG Omega"/>
        </w:rPr>
        <w:t>E-7</w:t>
        <w:tab/>
        <w:t>GRAPHIC COMMUNICATIONS TECHNOLOGY —  SCREEN PRINTING FOR SMALL BUSINESS, CERTIFICATE OF COMPLETION</w:t>
      </w:r>
    </w:p>
    <w:p>
      <w:pPr>
        <w:pStyle w:val="Normal"/>
        <w:numPr>
          <w:ilvl w:val="0"/>
          <w:numId w:val="0"/>
        </w:numPr>
        <w:ind w:left="720" w:hanging="720"/>
        <w:rPr/>
      </w:pPr>
      <w:r>
        <w:rPr>
          <w:rFonts w:cs="CG Omega" w:ascii="CG Omega" w:hAnsi="CG Omega"/>
        </w:rPr>
        <w:t>E-8</w:t>
        <w:tab/>
        <w:t xml:space="preserve">GRAPHIC COMMUNICATIONS TECHNOLOGY —  SCREEN PRINTING, CERTIFICATE OF ACHIEVEMENT 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November 1, 2007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7:55:00Z</dcterms:created>
  <dc:creator>Barbara A Salmon</dc:creator>
  <dc:description/>
  <cp:keywords/>
  <dc:language>en-US</dc:language>
  <cp:lastModifiedBy>Computing Services</cp:lastModifiedBy>
  <cp:lastPrinted>2007-10-23T11:58:00Z</cp:lastPrinted>
  <dcterms:modified xsi:type="dcterms:W3CDTF">2007-10-23T19:00:00Z</dcterms:modified>
  <cp:revision>12</cp:revision>
  <dc:subject/>
  <dc:title> 		</dc:title>
</cp:coreProperties>
</file>