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1957432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9278182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Carol Curtis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16, 200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25</w:t>
      </w:r>
      <w:r>
        <w:rPr>
          <w:rFonts w:cs="CG Omega" w:ascii="CG Omega" w:hAnsi="CG Omega"/>
          <w:b/>
          <w:bCs/>
        </w:rPr>
        <w:t>, 2007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25, 2007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Carol Curti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>BUSINESS &amp; COMPUTER TECHNOLOGY</w:t>
      </w:r>
      <w:r>
        <w:rPr>
          <w:rFonts w:cs="CG Omega" w:ascii="CG Omega" w:hAnsi="CG Omega"/>
          <w:b/>
          <w:caps/>
        </w:rPr>
        <w:tab/>
        <w:tab/>
      </w:r>
      <w:r>
        <w:rPr>
          <w:rFonts w:cs="CG Omega" w:ascii="CG Omega" w:hAnsi="CG Omega"/>
        </w:rPr>
        <w:tab/>
        <w:t>Don Paxt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COMMUNITY EDUCATION CENTER</w:t>
        <w:tab/>
        <w:tab/>
        <w:tab/>
      </w:r>
      <w:r>
        <w:rPr>
          <w:rFonts w:cs="CG Omega" w:ascii="CG Omega" w:hAnsi="CG Omega"/>
        </w:rPr>
        <w:t>Rick Hod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Business &amp; Computer Technology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28</w:t>
        <w:tab/>
        <w:t>FASH 2 – Distance Educatio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A-29</w:t>
        <w:tab/>
        <w:t>FASH 21 – Distance Educ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CG Omega" w:ascii="CG Omega" w:hAnsi="CG Omega"/>
          <w:b/>
          <w:i/>
          <w:u w:val="single"/>
        </w:rPr>
        <w:t>Community Education Center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bookmarkStart w:id="2" w:name="OLE_LINK2"/>
      <w:bookmarkStart w:id="3" w:name="OLE_LINK1"/>
      <w:bookmarkEnd w:id="2"/>
      <w:bookmarkEnd w:id="3"/>
      <w:r>
        <w:rPr>
          <w:rFonts w:cs="CG Omega" w:ascii="CG Omega" w:hAnsi="CG Omega"/>
        </w:rPr>
        <w:t>B-11</w:t>
        <w:tab/>
        <w:t>BUS 285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12</w:t>
        <w:tab/>
        <w:t>BUS 285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B-13</w:t>
        <w:tab/>
        <w:t>BUS 285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14</w:t>
        <w:tab/>
        <w:t>HSDP 548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15</w:t>
        <w:tab/>
        <w:t>VOC 9400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16</w:t>
        <w:tab/>
        <w:t>VOC 940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17</w:t>
        <w:tab/>
        <w:t>VOC 9402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G ITEMS – DELE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Business &amp; Computer Technology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G-5</w:t>
        <w:tab/>
        <w:t>ACCTG 106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October 25, 2007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3:11:00Z</dcterms:created>
  <dc:creator>Barbara A Salmon</dc:creator>
  <dc:description/>
  <cp:keywords/>
  <dc:language>en-US</dc:language>
  <cp:lastModifiedBy>Computing Services</cp:lastModifiedBy>
  <cp:lastPrinted>2007-10-03T11:23:00Z</cp:lastPrinted>
  <dcterms:modified xsi:type="dcterms:W3CDTF">2007-10-17T15:58:00Z</dcterms:modified>
  <cp:revision>6</cp:revision>
  <dc:subject/>
  <dc:title> 		</dc:title>
</cp:coreProperties>
</file>