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8765542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6688297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From:</w:t>
        <w:tab/>
        <w:tab/>
        <w:t>Carol Curtis, Chairpers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October 11, 2007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october 18</w:t>
      </w:r>
      <w:r>
        <w:rPr>
          <w:rFonts w:cs="CG Omega" w:ascii="CG Omega" w:hAnsi="CG Omega"/>
          <w:b/>
          <w:bCs/>
        </w:rPr>
        <w:t>, 2007, 2:15 P.M., C2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OCTOBER 18, 2007, at  2:15 P.M., C233 (President’s Conference Room).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Carol Curti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ab/>
        <w:t>a.</w:t>
        <w:tab/>
      </w:r>
      <w:r>
        <w:rPr>
          <w:rFonts w:cs="CG Omega" w:ascii="CG Omega" w:hAnsi="CG Omega"/>
          <w:b/>
        </w:rPr>
        <w:t>VISUAL ARTS &amp; MEDIA STUDIES</w:t>
        <w:tab/>
        <w:tab/>
        <w:tab/>
        <w:tab/>
      </w:r>
      <w:r>
        <w:rPr>
          <w:rFonts w:cs="CG Omega" w:ascii="CG Omega" w:hAnsi="CG Omega"/>
        </w:rPr>
        <w:t>Alex Kritselis</w:t>
      </w:r>
      <w:r>
        <w:rPr>
          <w:rFonts w:cs="CG Omega" w:ascii="CG Omega" w:hAnsi="CG Omega"/>
          <w:b/>
          <w:caps/>
        </w:rPr>
        <w:tab/>
      </w:r>
      <w:r>
        <w:rPr>
          <w:rFonts w:cs="CG Omega" w:ascii="CG Omega" w:hAnsi="CG Omega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>B.</w:t>
        <w:tab/>
        <w:t>SOCIAL SCIENCES</w:t>
        <w:tab/>
        <w:tab/>
        <w:tab/>
        <w:tab/>
        <w:tab/>
        <w:tab/>
      </w:r>
      <w:r>
        <w:rPr>
          <w:rFonts w:cs="CG Omega" w:ascii="CG Omega" w:hAnsi="CG Omega"/>
        </w:rPr>
        <w:t xml:space="preserve">Mike Finkenbinder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72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1440" w:hanging="0"/>
        <w:rPr>
          <w:rFonts w:ascii="CG Omega" w:hAnsi="CG Omega" w:cs="CG Omega"/>
          <w:color w:val="FF0000"/>
        </w:rPr>
      </w:pPr>
      <w:r>
        <w:rPr>
          <w:rFonts w:cs="CG Omega" w:ascii="CG Omega" w:hAnsi="CG Omega"/>
          <w:b/>
          <w:color w:val="FF0000"/>
        </w:rPr>
        <w:t xml:space="preserve">Special Meeting Added:  </w:t>
      </w:r>
      <w:r>
        <w:rPr>
          <w:rFonts w:cs="CG Omega" w:ascii="CG Omega" w:hAnsi="CG Omega"/>
          <w:b/>
          <w:color w:val="FF0000"/>
          <w:u w:val="single"/>
        </w:rPr>
        <w:t>October 23, 2007, 1:15 p.m., C233.</w:t>
      </w:r>
      <w:r>
        <w:rPr>
          <w:rFonts w:cs="CG Omega" w:ascii="CG Omega" w:hAnsi="CG Omega"/>
          <w:b/>
          <w:color w:val="FF0000"/>
        </w:rPr>
        <w:t xml:space="preserve">  </w:t>
      </w:r>
      <w:r>
        <w:rPr>
          <w:rFonts w:cs="CG Omega" w:ascii="CG Omega" w:hAnsi="CG Omega"/>
          <w:color w:val="FF0000"/>
        </w:rPr>
        <w:t>Required “Certification Training for Stand-alone Credit Courses” for all C &amp; I Committee members.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color w:val="FF0000"/>
        </w:rPr>
      </w:pPr>
      <w:r>
        <w:rPr>
          <w:rFonts w:cs="CG Omega" w:ascii="CG Omega" w:hAnsi="CG Omega"/>
          <w:color w:val="FF0000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Visual Arts &amp; Media Studi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23</w:t>
        <w:tab/>
        <w:t>ART 5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24</w:t>
        <w:tab/>
        <w:t>PHOTO 26B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25</w:t>
        <w:tab/>
        <w:t>PHOTO 126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Social Science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A-26</w:t>
        <w:tab/>
        <w:t>HIST 31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27</w:t>
        <w:tab/>
        <w:t>HIST 41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i/>
          <w:u w:val="single"/>
        </w:rPr>
        <w:t>Visual Arts &amp; Media Studies</w:t>
      </w:r>
      <w:r>
        <w:rPr>
          <w:rFonts w:cs="CG Omega" w:ascii="CG Omega" w:hAnsi="CG Omeg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9</w:t>
        <w:tab/>
        <w:t>PHOTO 27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B-10</w:t>
        <w:tab/>
        <w:t>PHOTO 127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 ITEMS – APPROVAL OF PREREQUISITES, COREQUISITES, RECOMMENDED PREPAR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Visual Arts &amp; Media Studi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5</w:t>
        <w:tab/>
        <w:t>PHOTO 26B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16</w:t>
        <w:tab/>
        <w:t>PHOTO 126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7</w:t>
        <w:tab/>
        <w:t>PHOTO 127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E ITEMS – APPROVAL OF CERTIFICATES OF ACHIEVEMENT/COMPLETION – ADDS AND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Visual Arts &amp; Media Studi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E-2</w:t>
        <w:tab/>
        <w:t>ADD – PHOTOGRAPHY – CINEMA – CINEMATOGRAPHY – CERTIFICATE OF COMPLETION</w:t>
      </w:r>
    </w:p>
    <w:p>
      <w:pPr>
        <w:pStyle w:val="Normal"/>
        <w:numPr>
          <w:ilvl w:val="0"/>
          <w:numId w:val="0"/>
        </w:numPr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</w:rPr>
        <w:t>E-3</w:t>
        <w:tab/>
        <w:t>ADD – PHOTOGRAPHY – CINEMA PRODUCTION/FILMMAKING – CERTIFICATE OF COMPLE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Social Sciences</w:t>
      </w:r>
    </w:p>
    <w:p>
      <w:pPr>
        <w:pStyle w:val="Normal"/>
        <w:numPr>
          <w:ilvl w:val="0"/>
          <w:numId w:val="0"/>
        </w:numPr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</w:rPr>
        <w:t>E-4</w:t>
        <w:tab/>
        <w:t>ADD – CHILD DEVELOPMENT – MUSIC &amp; MOVEMENT – EDUCATION FOR YOUNG CHILDREN – CERTIFICATE OF COMPLE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E-5</w:t>
        <w:tab/>
        <w:t>CHANGE – CHILD DEVELOPMENT – CERTIFICATE OF ACHIEVEMENT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8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8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October 18, 2007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8z0">
    <w:name w:val="WW8Num18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7:10:00Z</dcterms:created>
  <dc:creator>Barbara A Salmon</dc:creator>
  <dc:description/>
  <cp:keywords/>
  <dc:language>en-US</dc:language>
  <cp:lastModifiedBy>Computing Services</cp:lastModifiedBy>
  <cp:lastPrinted>2007-10-10T11:06:00Z</cp:lastPrinted>
  <dcterms:modified xsi:type="dcterms:W3CDTF">2007-10-10T18:50:00Z</dcterms:modified>
  <cp:revision>19</cp:revision>
  <dc:subject/>
  <dc:title> 		</dc:title>
</cp:coreProperties>
</file>