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73484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634107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4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1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1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</w:r>
      <w:r>
        <w:rPr>
          <w:rFonts w:cs="CG Omega" w:ascii="CG Omega" w:hAnsi="CG Omega"/>
        </w:rPr>
        <w:tab/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 xml:space="preserve">C. </w:t>
        <w:tab/>
        <w:t>PERFORMING AND COMMUNICATION ARTS</w:t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b/>
          <w:color w:val="FF0000"/>
        </w:rPr>
        <w:t xml:space="preserve">Special Meeting Added:  </w:t>
      </w:r>
      <w:r>
        <w:rPr>
          <w:rFonts w:cs="CG Omega" w:ascii="CG Omega" w:hAnsi="CG Omega"/>
          <w:b/>
          <w:color w:val="FF0000"/>
          <w:u w:val="single"/>
        </w:rPr>
        <w:t>October 23, 2007, 1:15 p.m., C233.</w:t>
      </w:r>
      <w:r>
        <w:rPr>
          <w:rFonts w:cs="CG Omega" w:ascii="CG Omega" w:hAnsi="CG Omega"/>
          <w:b/>
          <w:color w:val="FF0000"/>
        </w:rPr>
        <w:t xml:space="preserve">  </w:t>
      </w:r>
      <w:r>
        <w:rPr>
          <w:rFonts w:cs="CG Omega" w:ascii="CG Omega" w:hAnsi="CG Omega"/>
          <w:color w:val="FF0000"/>
        </w:rPr>
        <w:t>Required “Certification Training for Stand-alone Credit Courses” for all C &amp; I Committee members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5</w:t>
        <w:tab/>
        <w:t>MATH 9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6</w:t>
        <w:tab/>
        <w:t>MATH 4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7</w:t>
        <w:tab/>
        <w:t>MATH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8</w:t>
        <w:tab/>
        <w:t>MATH 127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9</w:t>
        <w:tab/>
        <w:t>MATH 12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0</w:t>
        <w:tab/>
        <w:t>MUSIC 15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1</w:t>
        <w:tab/>
        <w:t>MUSIC 180A (from Music 180)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2</w:t>
        <w:tab/>
        <w:t>MUSIC 34A  from Music 34)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3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4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5</w:t>
        <w:tab/>
        <w:t>MATH 400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6</w:t>
        <w:tab/>
        <w:t>MATH 40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7</w:t>
        <w:tab/>
        <w:t>MUSIC 18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8</w:t>
        <w:tab/>
        <w:t>MUSIC 34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8</w:t>
        <w:tab/>
        <w:t>MATH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9</w:t>
        <w:tab/>
        <w:t>MATH 127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0</w:t>
        <w:tab/>
        <w:t>MATH 12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1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2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3</w:t>
        <w:tab/>
        <w:t>MUSIC 18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4</w:t>
        <w:tab/>
        <w:t>MUSIC 34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G ITEMS – DELE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</w:t>
        <w:tab/>
        <w:t>BIOL 1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2</w:t>
        <w:tab/>
        <w:t>CHEM 10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3</w:t>
        <w:tab/>
        <w:t>MICRO 1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4</w:t>
        <w:tab/>
        <w:t>NUTRI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11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1:00Z</dcterms:created>
  <dc:creator>Barbara A Salmon</dc:creator>
  <dc:description/>
  <cp:keywords/>
  <dc:language>en-US</dc:language>
  <cp:lastModifiedBy>Computing Services</cp:lastModifiedBy>
  <cp:lastPrinted>2007-10-03T11:23:00Z</cp:lastPrinted>
  <dcterms:modified xsi:type="dcterms:W3CDTF">2007-10-03T18:31:00Z</dcterms:modified>
  <cp:revision>2</cp:revision>
  <dc:subject/>
  <dc:title> 		</dc:title>
</cp:coreProperties>
</file>