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068814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719603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>From:</w:t>
        <w:tab/>
        <w:tab/>
        <w:t>Joseph Futtner, Chairpers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September 10, 200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SEPTEMBER 11</w:t>
      </w:r>
      <w:r>
        <w:rPr>
          <w:rFonts w:cs="CG Omega" w:ascii="CG Omega" w:hAnsi="CG Omega"/>
          <w:b/>
          <w:bCs/>
        </w:rPr>
        <w:t>, 2008 2:15 P.M., C23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SEPTEMBER 11, 2008 2:15 P.M., C233 (President’s Conference Room)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seph Futtn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</w:rPr>
        <w:tab/>
        <w:t>B.</w:t>
        <w:tab/>
        <w:t>COMMUNITY EDUCATION CENTER</w:t>
        <w:tab/>
        <w:tab/>
        <w:tab/>
      </w:r>
      <w:r>
        <w:rPr>
          <w:rFonts w:cs="CG Omega" w:ascii="CG Omega" w:hAnsi="CG Omega"/>
        </w:rPr>
        <w:t>Rick Hodg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C.</w:t>
        <w:tab/>
        <w:t>PERFORMING AND COMMUNICATION ARTS</w:t>
        <w:tab/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D.  Title 5 Changes:  AA/AS Degrees/Areas of Emphasis</w:t>
        <w:tab/>
        <w:tab/>
      </w:r>
      <w:r>
        <w:rPr>
          <w:rFonts w:cs="CG Omega" w:ascii="CG Omega" w:hAnsi="CG Omega"/>
        </w:rPr>
        <w:t>Edward Martinez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6.</w:t>
        <w:tab/>
      </w:r>
      <w:r>
        <w:rPr>
          <w:rFonts w:cs="CG Omega" w:ascii="CG Omega" w:hAnsi="CG Omega"/>
          <w:b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Times" w:ascii="CG Times" w:hAnsi="CG Times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A-1</w:t>
        <w:tab/>
        <w:t>MATH 400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i/>
          <w:i/>
          <w:kern w:val="0"/>
          <w:u w:val="single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Community Education Center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</w:t>
        <w:tab/>
        <w:t xml:space="preserve">AMER 100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3</w:t>
        <w:tab/>
        <w:t xml:space="preserve">CIV 290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4</w:t>
        <w:tab/>
        <w:t xml:space="preserve">CIV 2901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5</w:t>
        <w:tab/>
        <w:t xml:space="preserve">CIV 312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6</w:t>
        <w:tab/>
        <w:t xml:space="preserve">CIV 3314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7</w:t>
        <w:tab/>
        <w:t xml:space="preserve">CIV 332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8</w:t>
        <w:tab/>
        <w:t xml:space="preserve">CIV 337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9</w:t>
        <w:tab/>
        <w:t xml:space="preserve">CIV 3371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0</w:t>
        <w:tab/>
        <w:t xml:space="preserve">CIV 3374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1</w:t>
        <w:tab/>
        <w:t xml:space="preserve">CIV 3375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2</w:t>
        <w:tab/>
        <w:t xml:space="preserve">CIV 3377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3</w:t>
        <w:tab/>
        <w:t xml:space="preserve">PAR 7603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4</w:t>
        <w:tab/>
        <w:t xml:space="preserve">PAR 7608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5</w:t>
        <w:tab/>
        <w:t xml:space="preserve">PAR 7680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6</w:t>
        <w:tab/>
        <w:t xml:space="preserve">PAR 7680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7</w:t>
        <w:tab/>
        <w:t xml:space="preserve">PAR 7680C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8</w:t>
        <w:tab/>
        <w:t xml:space="preserve">PAR 7681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19</w:t>
        <w:tab/>
        <w:t xml:space="preserve">PAR 7681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0</w:t>
        <w:tab/>
        <w:t xml:space="preserve">PAR 7682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1</w:t>
        <w:tab/>
        <w:t xml:space="preserve">PAR 7683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2</w:t>
        <w:tab/>
        <w:t xml:space="preserve">PAR 7684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3</w:t>
        <w:tab/>
        <w:t xml:space="preserve">PAR 7685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4</w:t>
        <w:tab/>
        <w:t xml:space="preserve">PAR 7686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A-25</w:t>
        <w:tab/>
        <w:t xml:space="preserve">PAR 7687     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kern w:val="0"/>
          <w:u w:val="single"/>
        </w:rPr>
      </w:pPr>
      <w:r>
        <w:rPr>
          <w:rFonts w:cs="Arial" w:ascii="CG Times" w:hAnsi="CG Times"/>
          <w:b/>
          <w:bCs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i/>
          <w:i/>
          <w:kern w:val="0"/>
          <w:u w:val="single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Community Education Center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</w:t>
        <w:tab/>
        <w:t xml:space="preserve">AMER 800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</w:t>
        <w:tab/>
        <w:t xml:space="preserve">CIV 3323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</w:t>
        <w:tab/>
        <w:t xml:space="preserve">CIV 3379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</w:t>
        <w:tab/>
        <w:t xml:space="preserve">CIV 3380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5</w:t>
        <w:tab/>
        <w:t xml:space="preserve">CIV 812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6</w:t>
        <w:tab/>
        <w:t xml:space="preserve">CIV 8320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7</w:t>
        <w:tab/>
        <w:t xml:space="preserve">CIV 832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8</w:t>
        <w:tab/>
        <w:t xml:space="preserve">CIV 8323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9</w:t>
        <w:tab/>
        <w:t xml:space="preserve">CIV 8323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0</w:t>
        <w:tab/>
        <w:t xml:space="preserve">CIV 8370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1</w:t>
        <w:tab/>
        <w:t xml:space="preserve">CIV 837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2</w:t>
        <w:tab/>
        <w:t xml:space="preserve">CIV 8371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3</w:t>
        <w:tab/>
        <w:t xml:space="preserve">CIV 8371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4</w:t>
        <w:tab/>
        <w:t xml:space="preserve">CIV 8374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5</w:t>
        <w:tab/>
        <w:t xml:space="preserve">CIV 8374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6</w:t>
        <w:tab/>
        <w:t xml:space="preserve">CIV 8375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7</w:t>
        <w:tab/>
        <w:t xml:space="preserve">CIV 8375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8</w:t>
        <w:tab/>
        <w:t xml:space="preserve">CIV 8377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19</w:t>
        <w:tab/>
        <w:t xml:space="preserve">CIV 8377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0</w:t>
        <w:tab/>
        <w:t xml:space="preserve">CIV 8379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1</w:t>
        <w:tab/>
        <w:t xml:space="preserve">CIV 8379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2</w:t>
        <w:tab/>
        <w:t xml:space="preserve">CIV 8380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3</w:t>
        <w:tab/>
        <w:t xml:space="preserve">CIV 838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4</w:t>
        <w:tab/>
        <w:t xml:space="preserve">CIV 8900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5</w:t>
        <w:tab/>
        <w:t xml:space="preserve">CIV 8900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6</w:t>
        <w:tab/>
        <w:t xml:space="preserve">CIV 8901Y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7</w:t>
        <w:tab/>
        <w:t xml:space="preserve">CIV 8901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8</w:t>
        <w:tab/>
        <w:t xml:space="preserve">PAR 7617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29</w:t>
        <w:tab/>
        <w:t xml:space="preserve">PAR 7617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0</w:t>
        <w:tab/>
        <w:t xml:space="preserve">PAR 7617C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1</w:t>
        <w:tab/>
        <w:t xml:space="preserve">PAR 8603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2</w:t>
        <w:tab/>
        <w:t xml:space="preserve">PAR 8608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3</w:t>
        <w:tab/>
        <w:t xml:space="preserve">PAR 8617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4</w:t>
        <w:tab/>
        <w:t xml:space="preserve">PAR 8617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5</w:t>
        <w:tab/>
        <w:t xml:space="preserve">PAR 8617C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6</w:t>
        <w:tab/>
        <w:t xml:space="preserve">PAR 8680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7</w:t>
        <w:tab/>
        <w:t xml:space="preserve">PAR 8680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8</w:t>
        <w:tab/>
        <w:t xml:space="preserve">PAR 8680C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39</w:t>
        <w:tab/>
        <w:t xml:space="preserve">PAR 8681A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0</w:t>
        <w:tab/>
        <w:t xml:space="preserve">PAR 8681B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1</w:t>
        <w:tab/>
        <w:t xml:space="preserve">PAR 8682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2</w:t>
        <w:tab/>
        <w:t xml:space="preserve">PAR 8683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3</w:t>
        <w:tab/>
        <w:t xml:space="preserve">PAR 8684Z    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overflowPunct w:val="true"/>
        <w:autoSpaceDE w:val="true"/>
        <w:ind w:left="108" w:hanging="0"/>
        <w:textAlignment w:val="auto"/>
        <w:rPr>
          <w:rFonts w:ascii="CG Times" w:hAnsi="CG Times" w:cs="Arial"/>
          <w:kern w:val="0"/>
        </w:rPr>
      </w:pPr>
      <w:r>
        <w:rPr>
          <w:rFonts w:cs="Arial" w:ascii="CG Times" w:hAnsi="CG Times"/>
          <w:kern w:val="0"/>
        </w:rPr>
        <w:t>B-44</w:t>
        <w:tab/>
        <w:t xml:space="preserve">PAR 8685Z     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  <w:b/>
          <w:b/>
          <w:kern w:val="0"/>
          <w:u w:val="single"/>
        </w:rPr>
      </w:pPr>
      <w:r>
        <w:rPr>
          <w:rFonts w:cs="CG Times" w:ascii="CG Times" w:hAnsi="CG Times"/>
          <w:b/>
          <w:kern w:val="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verflowPunct w:val="true"/>
        <w:autoSpaceDE w:val="true"/>
        <w:ind w:left="0" w:hanging="0"/>
        <w:textAlignment w:val="auto"/>
        <w:rPr>
          <w:rFonts w:ascii="CG Times" w:hAnsi="CG Times" w:cs="Arial"/>
          <w:b/>
          <w:b/>
          <w:bCs/>
          <w:i/>
          <w:i/>
          <w:kern w:val="0"/>
          <w:u w:val="single"/>
        </w:rPr>
      </w:pPr>
      <w:r>
        <w:rPr>
          <w:rFonts w:cs="Arial" w:ascii="CG Times" w:hAnsi="CG Times"/>
          <w:b/>
          <w:bCs/>
          <w:i/>
          <w:kern w:val="0"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G-1</w:t>
        <w:tab/>
        <w:t>PAR 7681C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  <w:t>F ITEMS – 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b/>
          <w:b/>
          <w:u w:val="single"/>
        </w:rPr>
      </w:pPr>
      <w:r>
        <w:rPr>
          <w:rFonts w:cs="CG Times" w:ascii="CG Times" w:hAnsi="CG Times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" w:hAnsi="CG Times" w:cs="CG Times"/>
          <w:b/>
          <w:b/>
          <w:i/>
          <w:i/>
          <w:u w:val="single"/>
        </w:rPr>
      </w:pPr>
      <w:r>
        <w:rPr>
          <w:rFonts w:cs="CG Times" w:ascii="CG Times" w:hAnsi="CG Times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CG Times" w:ascii="CG Times" w:hAnsi="CG Times"/>
        </w:rPr>
        <w:t>F-1</w:t>
        <w:tab/>
        <w:t>Department name addition/change -  selected SPEECH courses to SLP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F-2</w:t>
        <w:tab/>
        <w:t>Associate in Science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Fonts w:cs="CG Times" w:ascii="CG Times" w:hAnsi="CG Times"/>
        </w:rPr>
        <w:t>F-3</w:t>
        <w:tab/>
        <w:t>Associate in Arts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F-4</w:t>
        <w:tab/>
        <w:t>Majors or Areas of Emphasis For Associate Arts Degr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CG Times" w:hAnsi="CG Times" w:cs="CG Times"/>
        </w:rPr>
      </w:pPr>
      <w:r>
        <w:rPr>
          <w:rFonts w:cs="CG Times" w:ascii="CG Times" w:hAnsi="CG Times"/>
        </w:rPr>
        <w:t>F-5</w:t>
        <w:tab/>
        <w:t>Revisions for the Diversity Competency Requirement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1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5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11, 2008</w:t>
    </w:r>
  </w:p>
  <w:p>
    <w:pPr>
      <w:pStyle w:val="Footer"/>
      <w:numPr>
        <w:ilvl w:val="0"/>
        <w:numId w:val="3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numPr>
        <w:ilvl w:val="0"/>
        <w:numId w:val="3"/>
      </w:numPr>
      <w:rPr>
        <w:rFonts w:ascii="CG Omega" w:hAnsi="CG Omega" w:cs="CG Omega"/>
      </w:rPr>
    </w:pPr>
    <w:r>
      <w:rPr>
        <w:rFonts w:cs="CG Omega" w:ascii="CG Omega" w:hAnsi="CG Omeg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9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01:00Z</dcterms:created>
  <dc:creator>Barbara A Salmon</dc:creator>
  <dc:description/>
  <cp:keywords/>
  <dc:language>en-US</dc:language>
  <cp:lastModifiedBy>Computing Services</cp:lastModifiedBy>
  <cp:lastPrinted>2007-09-05T13:09:00Z</cp:lastPrinted>
  <dcterms:modified xsi:type="dcterms:W3CDTF">2008-09-23T16:03:00Z</dcterms:modified>
  <cp:revision>9</cp:revision>
  <dc:subject/>
  <dc:title> 		</dc:title>
</cp:coreProperties>
</file>