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753547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74098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0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11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11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>B.</w:t>
        <w:tab/>
        <w:t>COMMUNITY EDUCATION CENTER</w:t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C.</w:t>
        <w:tab/>
        <w:t>PERFORMING AND COMMUNICATION ARTS</w:t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D.  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Times" w:ascii="CG Times" w:hAnsi="CG Times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A-1</w:t>
        <w:tab/>
        <w:t>MATH 40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i/>
          <w:i/>
          <w:kern w:val="0"/>
          <w:u w:val="single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Community Education Center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</w:t>
        <w:tab/>
        <w:t xml:space="preserve">AMER 100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3</w:t>
        <w:tab/>
        <w:t xml:space="preserve">CIV 290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4</w:t>
        <w:tab/>
        <w:t xml:space="preserve">CIV 2901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5</w:t>
        <w:tab/>
        <w:t xml:space="preserve">CIV 312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6</w:t>
        <w:tab/>
        <w:t xml:space="preserve">CIV 3314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7</w:t>
        <w:tab/>
        <w:t xml:space="preserve">CIV 332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8</w:t>
        <w:tab/>
        <w:t xml:space="preserve">CIV 337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9</w:t>
        <w:tab/>
        <w:t xml:space="preserve">CIV 3371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0</w:t>
        <w:tab/>
        <w:t xml:space="preserve">CIV 3374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1</w:t>
        <w:tab/>
        <w:t xml:space="preserve">CIV 3375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2</w:t>
        <w:tab/>
        <w:t xml:space="preserve">CIV 3377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3</w:t>
        <w:tab/>
        <w:t xml:space="preserve">PAR 7603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4</w:t>
        <w:tab/>
        <w:t xml:space="preserve">PAR 7608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5</w:t>
        <w:tab/>
        <w:t xml:space="preserve">PAR 7680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6</w:t>
        <w:tab/>
        <w:t xml:space="preserve">PAR 7680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7</w:t>
        <w:tab/>
        <w:t xml:space="preserve">PAR 7680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8</w:t>
        <w:tab/>
        <w:t xml:space="preserve">PAR 7681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9</w:t>
        <w:tab/>
        <w:t xml:space="preserve">PAR 7681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0</w:t>
        <w:tab/>
        <w:t xml:space="preserve">PAR 7682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1</w:t>
        <w:tab/>
        <w:t xml:space="preserve">PAR 7683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2</w:t>
        <w:tab/>
        <w:t xml:space="preserve">PAR 7684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3</w:t>
        <w:tab/>
        <w:t xml:space="preserve">PAR 7685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4</w:t>
        <w:tab/>
        <w:t xml:space="preserve">PAR 7686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5</w:t>
        <w:tab/>
        <w:t xml:space="preserve">PAR 7687     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i/>
          <w:i/>
          <w:kern w:val="0"/>
          <w:u w:val="single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Community Education Center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</w:t>
        <w:tab/>
        <w:t xml:space="preserve">AMER 800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</w:t>
        <w:tab/>
        <w:t xml:space="preserve">CIV 3323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</w:t>
        <w:tab/>
        <w:t xml:space="preserve">CIV 3379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</w:t>
        <w:tab/>
        <w:t xml:space="preserve">CIV 338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5</w:t>
        <w:tab/>
        <w:t xml:space="preserve">CIV 812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6</w:t>
        <w:tab/>
        <w:t xml:space="preserve">CIV 832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7</w:t>
        <w:tab/>
        <w:t xml:space="preserve">CIV 832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8</w:t>
        <w:tab/>
        <w:t xml:space="preserve">CIV 8323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9</w:t>
        <w:tab/>
        <w:t xml:space="preserve">CIV 8323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0</w:t>
        <w:tab/>
        <w:t xml:space="preserve">CIV 837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1</w:t>
        <w:tab/>
        <w:t xml:space="preserve">CIV 837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2</w:t>
        <w:tab/>
        <w:t xml:space="preserve">CIV 8371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3</w:t>
        <w:tab/>
        <w:t xml:space="preserve">CIV 8371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4</w:t>
        <w:tab/>
        <w:t xml:space="preserve">CIV 8374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5</w:t>
        <w:tab/>
        <w:t xml:space="preserve">CIV 8374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6</w:t>
        <w:tab/>
        <w:t xml:space="preserve">CIV 8375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7</w:t>
        <w:tab/>
        <w:t xml:space="preserve">CIV 8375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8</w:t>
        <w:tab/>
        <w:t xml:space="preserve">CIV 8377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9</w:t>
        <w:tab/>
        <w:t xml:space="preserve">CIV 8377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0</w:t>
        <w:tab/>
        <w:t xml:space="preserve">CIV 8379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1</w:t>
        <w:tab/>
        <w:t xml:space="preserve">CIV 8379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2</w:t>
        <w:tab/>
        <w:t xml:space="preserve">CIV 838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3</w:t>
        <w:tab/>
        <w:t xml:space="preserve">CIV 838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4</w:t>
        <w:tab/>
        <w:t xml:space="preserve">CIV 890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5</w:t>
        <w:tab/>
        <w:t xml:space="preserve">CIV 890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6</w:t>
        <w:tab/>
        <w:t xml:space="preserve">CIV 8901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7</w:t>
        <w:tab/>
        <w:t xml:space="preserve">CIV 8901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8</w:t>
        <w:tab/>
        <w:t xml:space="preserve">PAR 7617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9</w:t>
        <w:tab/>
        <w:t xml:space="preserve">PAR 7617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0</w:t>
        <w:tab/>
        <w:t xml:space="preserve">PAR 7617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1</w:t>
        <w:tab/>
        <w:t xml:space="preserve">PAR 8603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2</w:t>
        <w:tab/>
        <w:t xml:space="preserve">PAR 8608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3</w:t>
        <w:tab/>
        <w:t xml:space="preserve">PAR 8617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4</w:t>
        <w:tab/>
        <w:t xml:space="preserve">PAR 8617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5</w:t>
        <w:tab/>
        <w:t xml:space="preserve">PAR 8617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6</w:t>
        <w:tab/>
        <w:t xml:space="preserve">PAR 8680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7</w:t>
        <w:tab/>
        <w:t xml:space="preserve">PAR 8680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8</w:t>
        <w:tab/>
        <w:t xml:space="preserve">PAR 8680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9</w:t>
        <w:tab/>
        <w:t xml:space="preserve">PAR 8681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0</w:t>
        <w:tab/>
        <w:t xml:space="preserve">PAR 8681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1</w:t>
        <w:tab/>
        <w:t xml:space="preserve">PAR 8682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2</w:t>
        <w:tab/>
        <w:t xml:space="preserve">PAR 8683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3</w:t>
        <w:tab/>
        <w:t xml:space="preserve">PAR 8684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4</w:t>
        <w:tab/>
        <w:t xml:space="preserve">PAR 8685Z     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kern w:val="0"/>
          <w:u w:val="single"/>
        </w:rPr>
      </w:pPr>
      <w:r>
        <w:rPr>
          <w:rFonts w:cs="CG Times" w:ascii="CG Times" w:hAnsi="CG Times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i/>
          <w:i/>
          <w:kern w:val="0"/>
          <w:u w:val="single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G-1</w:t>
        <w:tab/>
        <w:t>PAR 7681C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i/>
          <w:i/>
          <w:u w:val="single"/>
        </w:rPr>
      </w:pPr>
      <w:r>
        <w:rPr>
          <w:rFonts w:cs="CG Times" w:ascii="CG Times" w:hAnsi="CG Times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Times" w:ascii="CG Times" w:hAnsi="CG Times"/>
        </w:rPr>
        <w:t>F-1</w:t>
        <w:tab/>
        <w:t>Department name addition/change -  selected SPEECH courses to SLP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F-2</w:t>
        <w:tab/>
        <w:t>Associate in Science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Times" w:ascii="CG Times" w:hAnsi="CG Times"/>
        </w:rPr>
        <w:t>F-3</w:t>
        <w:tab/>
        <w:t>Associate in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F-4</w:t>
        <w:tab/>
        <w:t>Majors or Areas of Emphasis For Associate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F-5</w:t>
        <w:tab/>
        <w:t>Revisions for the Diversity Competency Requirement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1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5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1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01:00Z</dcterms:created>
  <dc:creator>Barbara A Salmon</dc:creator>
  <dc:description/>
  <cp:keywords/>
  <dc:language>en-US</dc:language>
  <cp:lastModifiedBy>Computing Services</cp:lastModifiedBy>
  <cp:lastPrinted>2007-09-05T13:09:00Z</cp:lastPrinted>
  <dcterms:modified xsi:type="dcterms:W3CDTF">2008-09-23T16:03:00Z</dcterms:modified>
  <cp:revision>9</cp:revision>
  <dc:subject/>
  <dc:title> 		</dc:title>
</cp:coreProperties>
</file>