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878370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854861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25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1, 2010,</w:t>
      </w:r>
      <w:r>
        <w:rPr>
          <w:rFonts w:cs="CG Omega" w:ascii="CG Omega" w:hAnsi="CG Omega"/>
          <w:b/>
          <w:bCs/>
        </w:rPr>
        <w:t xml:space="preserve"> 2:15 P.M., C233, PRESIDENT’S CONFERENCE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1, 2010, 2:15 P.M., C233, PRESIDENT’S CONFERENCE ROOM.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natural sciences</w:t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216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KINESIOLOGY, HEALTH AND ATHLETICS</w:t>
        <w:tab/>
        <w:tab/>
        <w:tab/>
      </w:r>
      <w:r>
        <w:rPr>
          <w:rFonts w:cs="CG Omega" w:ascii="CG Omega" w:hAnsi="CG Omega"/>
        </w:rPr>
        <w:t>Beverly Tate</w:t>
      </w:r>
    </w:p>
    <w:p>
      <w:pPr>
        <w:pStyle w:val="ListParagraph"/>
        <w:numPr>
          <w:ilvl w:val="0"/>
          <w:numId w:val="6"/>
        </w:numPr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distance education curriculum approval form</w:t>
        <w:tab/>
      </w:r>
    </w:p>
    <w:p>
      <w:pPr>
        <w:pStyle w:val="ListParagraph"/>
        <w:numPr>
          <w:ilvl w:val="0"/>
          <w:numId w:val="11"/>
        </w:numP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REVISED policy 32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cURRICULUM INVENTORY TRAINING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</w:t>
        <w:tab/>
        <w:t>PETH 46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9</w:t>
        <w:tab/>
        <w:t>PETH 52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10</w:t>
        <w:tab/>
        <w:t>MICRO 2 (add Distance Education)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  <w:r>
        <w:rPr>
          <w:rFonts w:cs="Arial" w:ascii="CG Omega" w:hAnsi="CG Omega"/>
          <w:kern w:val="0"/>
        </w:rPr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3</w:t>
        <w:tab/>
        <w:t>PETH 46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4</w:t>
        <w:tab/>
        <w:t>PETH 5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</w:t>
        <w:tab/>
        <w:t>PETH 55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6</w:t>
        <w:tab/>
        <w:t>PETH 55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7</w:t>
        <w:tab/>
        <w:t>PETH 56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8</w:t>
        <w:tab/>
        <w:t>PETH 56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9</w:t>
        <w:tab/>
        <w:t>PETH 61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</w:t>
        <w:tab/>
        <w:t>PETH 46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</w:t>
        <w:tab/>
        <w:t>PETH 5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6</w:t>
        <w:tab/>
        <w:t>PETH 55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7</w:t>
        <w:tab/>
        <w:t>PETH 56B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1</w:t>
        <w:tab/>
        <w:t>Creation of new discipline area in Environmental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2</w:t>
        <w:tab/>
        <w:t>Revisions to Policy 32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1, 2010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21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2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1z0">
    <w:name w:val="WW8Num11z0"/>
    <w:qFormat/>
    <w:rPr>
      <w:b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47:00Z</dcterms:created>
  <dc:creator>Barbara A Salmon</dc:creator>
  <dc:description/>
  <cp:keywords/>
  <dc:language>en-US</dc:language>
  <cp:lastModifiedBy>Comuting Services</cp:lastModifiedBy>
  <cp:lastPrinted>2010-03-26T11:05:00Z</cp:lastPrinted>
  <dcterms:modified xsi:type="dcterms:W3CDTF">2010-03-26T18:07:00Z</dcterms:modified>
  <cp:revision>13</cp:revision>
  <dc:subject/>
  <dc:title> 		</dc:title>
</cp:coreProperties>
</file>