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3671167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3219329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11, 201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18, 2010,</w:t>
      </w:r>
      <w:r>
        <w:rPr>
          <w:rFonts w:cs="CG Omega" w:ascii="CG Omega" w:hAnsi="CG Omega"/>
          <w:b/>
          <w:bCs/>
        </w:rPr>
        <w:t xml:space="preserve"> 2:15 P.M., C233, PRESIDENT’S CONFERENCE ROOM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</w:t>
        <w:tab/>
        <w:t xml:space="preserve">MARCH 18, 2010, 2:15 P.M., C233, PRESIDENT’S CONFERENCE ROOM. 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</w:rPr>
        <w:t>Discussion on revisions to Policy 3200 and Distance Education Supplemental For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17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  <w:szCs w:val="16"/>
      </w:rPr>
      <w:t>March 18, 2010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3:37:00Z</dcterms:created>
  <dc:creator>Barbara A Salmon</dc:creator>
  <dc:description/>
  <cp:keywords/>
  <dc:language>en-US</dc:language>
  <cp:lastModifiedBy>Comuting Services</cp:lastModifiedBy>
  <cp:lastPrinted>2010-03-04T13:32:00Z</cp:lastPrinted>
  <dcterms:modified xsi:type="dcterms:W3CDTF">2010-03-11T23:39:00Z</dcterms:modified>
  <cp:revision>3</cp:revision>
  <dc:subject/>
  <dc:title> 		</dc:title>
</cp:coreProperties>
</file>