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76283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633512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4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11, 2010,</w:t>
      </w:r>
      <w:r>
        <w:rPr>
          <w:rFonts w:cs="CG Omega" w:ascii="CG Omega" w:hAnsi="CG Omega"/>
          <w:b/>
          <w:bCs/>
        </w:rPr>
        <w:t xml:space="preserve"> 2:15 P.M., C233, PRESIDENT’S CONFERENCE ROO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</w:t>
        <w:tab/>
        <w:t xml:space="preserve">MARCH 11, 2010, 2:15 P.M., C233, PRESIDENT’S CONFERENCE ROOM. 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BUSINESS &amp; COMPUTER TECHNOLOGY</w:t>
        <w:tab/>
        <w:tab/>
        <w:tab/>
      </w:r>
      <w:r>
        <w:rPr>
          <w:rFonts w:cs="CG Omega" w:ascii="CG Omega" w:hAnsi="CG Omega"/>
        </w:rPr>
        <w:t>Don Paxt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ENGINEERING AND TECHNOLOGY</w:t>
        <w:tab/>
        <w:tab/>
        <w:tab/>
        <w:tab/>
      </w:r>
      <w:r>
        <w:rPr>
          <w:rFonts w:cs="CG Omega" w:ascii="CG Omega" w:hAnsi="CG Omega"/>
        </w:rPr>
        <w:t>Douglas Hain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Business and Computer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</w:t>
        <w:tab/>
        <w:t xml:space="preserve">ACCTG 101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</w:t>
        <w:tab/>
        <w:t>BUS 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6</w:t>
        <w:tab/>
        <w:t>GRCOM 13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7</w:t>
        <w:tab/>
        <w:t>GRCOM 22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  <w:r>
        <w:rPr>
          <w:rFonts w:cs="Arial" w:ascii="CG Omega" w:hAnsi="CG Omega"/>
          <w:kern w:val="0"/>
        </w:rPr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</w:t>
        <w:tab/>
        <w:t>GRCOM 19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</w:t>
        <w:tab/>
        <w:t>GRCOM 19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</w:t>
        <w:tab/>
        <w:t>ELECTRONICS - COMPUTER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</w:t>
        <w:tab/>
        <w:t>ELECTRONICS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</w:t>
        <w:tab/>
        <w:t>GRCOM 16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5</w:t>
        <w:tab/>
        <w:t>GRCOM 16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6</w:t>
        <w:tab/>
        <w:t>GRCOM 26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7</w:t>
        <w:tab/>
        <w:t>GRCOM 26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8</w:t>
        <w:tab/>
        <w:t>GRCOM 26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9</w:t>
        <w:tab/>
        <w:t>GRCOM 2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— ADDS AND CHANGE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1063" w:hanging="1063"/>
        <w:textAlignment w:val="auto"/>
        <w:rPr/>
      </w:pPr>
      <w:r>
        <w:rPr>
          <w:rFonts w:cs="Arial" w:ascii="CG Omega" w:hAnsi="CG Omega"/>
          <w:kern w:val="0"/>
        </w:rPr>
        <w:t>E-10</w:t>
        <w:tab/>
        <w:t>GRAPHIC COMMUNICATIONS TECHNOLOGY - COMPUTER IMAGING AND COMPOSTIION (Change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ab/>
        <w:t> </w:t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March 11, 2010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0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16:00Z</dcterms:created>
  <dc:creator>Barbara A Salmon</dc:creator>
  <dc:description/>
  <cp:keywords/>
  <dc:language>en-US</dc:language>
  <cp:lastModifiedBy>Comuting Services</cp:lastModifiedBy>
  <cp:lastPrinted>2010-03-04T13:32:00Z</cp:lastPrinted>
  <dcterms:modified xsi:type="dcterms:W3CDTF">2010-03-05T22:04:00Z</dcterms:modified>
  <cp:revision>9</cp:revision>
  <dc:subject/>
  <dc:title> 		</dc:title>
</cp:coreProperties>
</file>