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208509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8315424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18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FEBRUARY 25, 2010</w:t>
      </w:r>
      <w:r>
        <w:rPr>
          <w:rFonts w:cs="CG Omega" w:ascii="CG Omega" w:hAnsi="CG Omega"/>
          <w:b/>
          <w:bCs/>
        </w:rPr>
        <w:t xml:space="preserve"> 2:15 P.M., </w:t>
      </w:r>
      <w:r>
        <w:rPr>
          <w:rFonts w:cs="CG Omega" w:ascii="CG Omega" w:hAnsi="CG Omega"/>
          <w:b/>
          <w:bCs/>
          <w:highlight w:val="yellow"/>
        </w:rPr>
        <w:t>CIRCADIAN ROO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FEBRUARY 25, 2010 2:15 P.M., </w:t>
      </w:r>
      <w:r>
        <w:rPr>
          <w:rFonts w:cs="CG Omega" w:ascii="CG Omega" w:hAnsi="CG Omega"/>
          <w:b/>
          <w:bCs/>
          <w:highlight w:val="yellow"/>
        </w:rPr>
        <w:t>CIRCADIAN ROOM</w:t>
      </w:r>
      <w:r>
        <w:rPr>
          <w:rFonts w:cs="CG Omega" w:ascii="CG Omega" w:hAnsi="CG Omega"/>
          <w:b/>
          <w:bCs/>
        </w:rPr>
        <w:t xml:space="preserve">.   </w:t>
      </w:r>
      <w:r>
        <w:rPr>
          <w:rFonts w:cs="CG Omega" w:ascii="CG Omega" w:hAnsi="CG Omega"/>
          <w:bCs/>
        </w:rPr>
        <w:t>Please note room change for this meeting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reCONFIRM CHAIRMAN OF c&amp;i cOMMITTEE FOR TWO YEA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PERFORMING &amp; COMMUNICAtiON ARTS</w:t>
        <w:tab/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ind w:left="0" w:hanging="0"/>
        <w:jc w:val="both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CONFIRMation of  CHAIRMAN OF c&amp;i cOMMITTEE FOR TWO YEAR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G Omega" w:hAnsi="CG Omega" w:cs="CG Omega"/>
          <w:b/>
          <w:b/>
          <w:caps/>
          <w:u w:val="single"/>
        </w:rPr>
      </w:pPr>
      <w:r>
        <w:rPr>
          <w:rFonts w:cs="CG Omega" w:ascii="CG Omega" w:hAnsi="CG Omega"/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</w:t>
        <w:tab/>
        <w:t>THART 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</w:t>
        <w:tab/>
        <w:t>MUSIC 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</w:t>
        <w:tab/>
        <w:t>TVR 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  <w:r>
        <w:rPr>
          <w:rFonts w:cs="Arial" w:ascii="CG Omega" w:hAnsi="CG Omega"/>
          <w:kern w:val="0"/>
        </w:rPr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</w:t>
        <w:tab/>
        <w:t>MUSIC 7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</w:t>
        <w:tab/>
        <w:t>THART 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</w:t>
        <w:tab/>
        <w:t>MUSIC 7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1</w:t>
        <w:tab/>
        <w:t>TVR - RADIO BROADCAST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— ADDS AND CHANGE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8</w:t>
        <w:tab/>
        <w:t>TVR - BROADCAST JOURNALISM - Change</w:t>
        <w:tab/>
        <w:t> </w:t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9</w:t>
        <w:tab/>
        <w:t>TVR - BROADCAST JOURNALISM (15 UNITS) - Change</w:t>
        <w:tab/>
        <w:t> </w:t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February 25, 2010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0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53:00Z</dcterms:created>
  <dc:creator>Barbara A Salmon</dc:creator>
  <dc:description/>
  <cp:keywords/>
  <dc:language>en-US</dc:language>
  <cp:lastModifiedBy>Comuting Services</cp:lastModifiedBy>
  <cp:lastPrinted>2010-02-18T15:00:00Z</cp:lastPrinted>
  <dcterms:modified xsi:type="dcterms:W3CDTF">2010-02-18T23:18:00Z</dcterms:modified>
  <cp:revision>11</cp:revision>
  <dc:subject/>
  <dc:title> 		</dc:title>
</cp:coreProperties>
</file>