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0911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406511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  <w:r>
        <w:rPr>
          <w:rFonts w:cs="CG Omega (W1)" w:ascii="CG Omega (W1)" w:hAnsi="CG Omega (W1)"/>
          <w:color w:val="FF0000"/>
          <w:sz w:val="24"/>
        </w:rPr>
        <w:t>REVISED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9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NOVEMBER 5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NOVEMBER 5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</w:r>
      <w:r>
        <w:rPr>
          <w:rFonts w:cs="CG Omega" w:ascii="CG Omega" w:hAnsi="CG Omega"/>
        </w:rPr>
        <w:t xml:space="preserve"> </w:t>
        <w:tab/>
      </w:r>
      <w:r>
        <w:rPr>
          <w:rFonts w:cs="CG Omega" w:ascii="CG Omega" w:hAnsi="CG Omega"/>
          <w:b/>
        </w:rPr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 xml:space="preserve">C.  </w:t>
        <w:tab/>
        <w:t>Advanced Placement</w:t>
        <w:tab/>
        <w:tab/>
        <w:tab/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A-47</w:t>
        <w:tab/>
        <w:t>ARCH 10A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C 57</w:t>
        <w:tab/>
        <w:t>ARCH 10A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&amp; Technology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CAD DESIGNER - MECHANICAL DESIGN AND MANUFACTURING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ELECTRONICS - RADIO BROADCAST TECHNOLOGY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GRAPHIC COMMUNICATIONS TECHNOLOGY - LITHOGRAPHIC PRES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GRAPHIC COMMUNICATIONS TECHNOLOGY - SMALL PRESS OPERATION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kern w:val="0"/>
          <w:u w:val="single"/>
        </w:rPr>
      </w:pPr>
      <w:r>
        <w:rPr>
          <w:rFonts w:cs="Arial" w:ascii="CG Omega" w:hAnsi="CG Omega"/>
          <w:b/>
          <w:kern w:val="0"/>
          <w:u w:val="single"/>
        </w:rPr>
        <w:t>F ITEMS - OTHER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5</w:t>
        <w:tab/>
        <w:t>Credit for Advanced Placement Course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2</w:t>
        <w:tab/>
        <w:t>EXPLORATORY COURSE TOPIC FOR BIOLOGY 171C:  APPLICATIONS OF FLUORESCENCE MICROSCOPY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5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November 5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11:00Z</dcterms:created>
  <dc:creator>Barbara A Salmon</dc:creator>
  <dc:description/>
  <cp:keywords/>
  <dc:language>en-US</dc:language>
  <cp:lastModifiedBy>Comuting Services</cp:lastModifiedBy>
  <cp:lastPrinted>2009-10-26T07:39:00Z</cp:lastPrinted>
  <dcterms:modified xsi:type="dcterms:W3CDTF">2009-11-05T21:11:00Z</dcterms:modified>
  <cp:revision>2</cp:revision>
  <dc:subject/>
  <dc:title> 		</dc:title>
</cp:coreProperties>
</file>