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354496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685146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eastAsia="CG Omega (W1)" w:cs="CG Omega (W1)" w:ascii="CG Omega (W1)" w:hAnsi="CG Omega (W1)"/>
          <w:color w:val="FF0000"/>
          <w:sz w:val="24"/>
        </w:rPr>
        <w:t xml:space="preserve">                              </w:t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cs="CG Omega (W1)" w:ascii="CG Omega (W1)" w:hAnsi="CG Omega (W1)"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2, 2009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9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9, 2009 2:15 P.M., C233 (President’s Conference Room).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Joseph Futtner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caps/>
        </w:rPr>
        <w:tab/>
        <w:t>a.</w:t>
        <w:tab/>
        <w:t>MATHEMATICS</w:t>
        <w:tab/>
        <w:tab/>
        <w:tab/>
        <w:t xml:space="preserve"> </w:t>
        <w:tab/>
        <w:t xml:space="preserve">  </w:t>
        <w:tab/>
      </w:r>
      <w:r>
        <w:rPr>
          <w:rFonts w:cs="CG Omega" w:ascii="CG Omega" w:hAnsi="CG Omega"/>
        </w:rPr>
        <w:t>Carl Main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</w:r>
      <w:r>
        <w:rPr>
          <w:rFonts w:cs="CG Omega" w:ascii="CG Omega" w:hAnsi="CG Omega"/>
        </w:rPr>
        <w:t xml:space="preserve"> </w:t>
        <w:tab/>
      </w:r>
      <w:r>
        <w:rPr>
          <w:rFonts w:cs="CG Omega" w:ascii="CG Omega" w:hAnsi="CG Omega"/>
          <w:b/>
        </w:rPr>
        <w:t>Forwarding the requests for program discontinuance to Academic Senate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  <w:t>Proposed AA Degree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decimal" w:pos="198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I.</w:t>
      </w: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English</w:t>
        <w:tab/>
        <w:tab/>
        <w:tab/>
        <w:tab/>
        <w:tab/>
        <w:tab/>
        <w:t>Amy Ulmer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decimal" w:pos="198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  <w:tab/>
      </w:r>
      <w:r>
        <w:rPr>
          <w:rFonts w:cs="CG Omega" w:ascii="CG Omega" w:hAnsi="CG Omega"/>
        </w:rPr>
        <w:t>II.</w:t>
      </w: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Languages</w:t>
        <w:tab/>
        <w:tab/>
        <w:tab/>
        <w:tab/>
        <w:tab/>
        <w:t>Ted Young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  <w:tab w:val="decimal" w:pos="1980" w:leader="none"/>
        </w:tabs>
        <w:rPr/>
      </w:pPr>
      <w:r>
        <w:rPr>
          <w:rFonts w:cs="CG Omega" w:ascii="CG Omega" w:hAnsi="CG Omega"/>
        </w:rPr>
        <w:tab/>
        <w:tab/>
        <w:tab/>
        <w:tab/>
        <w:t>III.</w:t>
        <w:tab/>
        <w:t>Natural Sciences</w:t>
        <w:tab/>
        <w:tab/>
        <w:tab/>
        <w:tab/>
        <w:tab/>
        <w:t>David Douglass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decimal" w:pos="1980" w:leader="none"/>
        </w:tabs>
        <w:rPr/>
      </w:pPr>
      <w:r>
        <w:rPr>
          <w:rFonts w:cs="CG Omega" w:ascii="CG Omega" w:hAnsi="CG Omega"/>
        </w:rPr>
        <w:tab/>
        <w:tab/>
        <w:tab/>
        <w:t>IV.</w:t>
        <w:tab/>
        <w:t>Performing &amp; Communication Arts</w:t>
        <w:tab/>
        <w:tab/>
        <w:t>James Arnwine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decimal" w:pos="1980" w:leader="none"/>
        </w:tabs>
        <w:rPr/>
      </w:pPr>
      <w:r>
        <w:rPr>
          <w:rFonts w:cs="CG Omega" w:ascii="CG Omega" w:hAnsi="CG Omega"/>
        </w:rPr>
        <w:tab/>
        <w:tab/>
        <w:tab/>
        <w:t xml:space="preserve">V. </w:t>
        <w:tab/>
        <w:t>Visual Arts &amp; Media Studies</w:t>
        <w:tab/>
        <w:tab/>
        <w:tab/>
        <w:t>Alex Kritselis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9</w:t>
        <w:tab/>
        <w:t>MATH 40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0</w:t>
        <w:tab/>
        <w:t>MATH 400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1</w:t>
        <w:tab/>
        <w:t>MATH 400 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2</w:t>
        <w:tab/>
        <w:t>MATH 12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3</w:t>
        <w:tab/>
        <w:t>MATH 12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4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5</w:t>
        <w:tab/>
        <w:t>MATH 128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6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7</w:t>
        <w:tab/>
        <w:t>MATH 13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8</w:t>
        <w:tab/>
        <w:t>MATH 133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9</w:t>
        <w:tab/>
        <w:t>MATH 133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0</w:t>
        <w:tab/>
        <w:t>MATH 134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1</w:t>
        <w:tab/>
        <w:t>MATH 134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2</w:t>
        <w:tab/>
        <w:t>MATH 8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3</w:t>
        <w:tab/>
        <w:t>MATH 9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4</w:t>
        <w:tab/>
        <w:t>MATH 5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5</w:t>
        <w:tab/>
        <w:t>MATH 33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6</w:t>
        <w:tab/>
        <w:t>MATH 333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6</w:t>
        <w:tab/>
        <w:t>MATH 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7</w:t>
        <w:tab/>
        <w:t>MATH 7B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9</w:t>
        <w:tab/>
        <w:t>MATH 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0</w:t>
        <w:tab/>
        <w:t>MATH 7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1</w:t>
        <w:tab/>
        <w:t>MATH 40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2</w:t>
        <w:tab/>
        <w:t>MATH 400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C-43</w:t>
        <w:tab/>
        <w:t>MATH 400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4</w:t>
        <w:tab/>
        <w:t>MATH 12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5</w:t>
        <w:tab/>
        <w:t>MATH 12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6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7</w:t>
        <w:tab/>
        <w:t>MATH 128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8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9</w:t>
        <w:tab/>
        <w:t>MATH 13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0</w:t>
        <w:tab/>
        <w:t>MATH 133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1</w:t>
        <w:tab/>
        <w:t>MATH 133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2</w:t>
        <w:tab/>
        <w:t>MATH 134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3</w:t>
        <w:tab/>
        <w:t>MATH 134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4</w:t>
        <w:tab/>
        <w:t>MATH 5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5</w:t>
        <w:tab/>
        <w:t>MATH 33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6</w:t>
        <w:tab/>
        <w:t>MATH 333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JORS OR AREAS OF EMPHASIS FOR THE ASSOCIATE IN ARTS DEGRE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</w:t>
        <w:tab/>
        <w:t>Danc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2</w:t>
        <w:tab/>
        <w:t>English - Writing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3</w:t>
        <w:tab/>
        <w:t>Environmental Studi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4</w:t>
        <w:tab/>
        <w:t>Chines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5</w:t>
        <w:tab/>
        <w:t>French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6</w:t>
        <w:tab/>
        <w:t>Germa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7</w:t>
        <w:tab/>
        <w:t>Italia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8</w:t>
        <w:tab/>
        <w:t>Japanes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9</w:t>
        <w:tab/>
        <w:t>Russia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0</w:t>
        <w:tab/>
        <w:t>Spanish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1</w:t>
        <w:tab/>
        <w:t>Linguistic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2</w:t>
        <w:tab/>
        <w:t>Theater Art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3</w:t>
        <w:tab/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ROGRAM DISCONTINUANCE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4</w:t>
        <w:tab/>
        <w:t>Program Discontinuanc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9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9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3:00Z</dcterms:created>
  <dc:creator>Barbara A Salmon</dc:creator>
  <dc:description/>
  <cp:keywords/>
  <dc:language>en-US</dc:language>
  <cp:lastModifiedBy>Comuting Services</cp:lastModifiedBy>
  <cp:lastPrinted>2009-10-30T11:29:00Z</cp:lastPrinted>
  <dcterms:modified xsi:type="dcterms:W3CDTF">2010-04-26T18:13:00Z</dcterms:modified>
  <cp:revision>2</cp:revision>
  <dc:subject/>
  <dc:title> 		</dc:title>
</cp:coreProperties>
</file>