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529128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3324252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rPr>
          <w:rFonts w:ascii="CG Omega (W1)" w:hAnsi="CG Omega (W1)" w:cs="CG Omega (W1)"/>
          <w:color w:val="FF0000"/>
          <w:sz w:val="24"/>
        </w:rPr>
      </w:pPr>
      <w:r>
        <w:rPr>
          <w:rFonts w:eastAsia="CG Omega (W1)" w:cs="CG Omega (W1)" w:ascii="CG Omega (W1)" w:hAnsi="CG Omega (W1)"/>
          <w:color w:val="FF0000"/>
          <w:sz w:val="24"/>
        </w:rPr>
        <w:t xml:space="preserve">                              </w:t>
      </w:r>
      <w:r>
        <w:rPr>
          <w:rFonts w:cs="CG Omega (W1)" w:ascii="CG Omega (W1)" w:hAnsi="CG Omega (W1)"/>
          <w:color w:val="FF0000"/>
          <w:sz w:val="24"/>
        </w:rPr>
        <w:t>AMENDED</w:t>
      </w:r>
    </w:p>
    <w:p>
      <w:pPr>
        <w:pStyle w:val="Normal"/>
        <w:rPr>
          <w:rFonts w:ascii="CG Omega (W1)" w:hAnsi="CG Omega (W1)" w:cs="CG Omega (W1)"/>
          <w:color w:val="FF0000"/>
          <w:sz w:val="24"/>
        </w:rPr>
      </w:pPr>
      <w:r>
        <w:rPr>
          <w:rFonts w:cs="CG Omega (W1)" w:ascii="CG Omega (W1)" w:hAnsi="CG Omega (W1)"/>
          <w:color w:val="FF0000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15, 2009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22</w:t>
      </w:r>
      <w:r>
        <w:rPr>
          <w:rFonts w:cs="CG Omega" w:ascii="CG Omega" w:hAnsi="CG Omega"/>
          <w:b/>
          <w:bCs/>
        </w:rPr>
        <w:t>, 2009 2:15 P.M., C233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22, 2009 2:15 P.M., C233 (President’s Conference Room).  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36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Joseph Futtner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G Omega" w:ascii="CG Omega" w:hAnsi="CG Omega"/>
          <w:b/>
          <w:caps/>
        </w:rPr>
        <w:tab/>
        <w:t>a.</w:t>
        <w:tab/>
        <w:t>HEALTH SCIENCES</w:t>
        <w:tab/>
        <w:tab/>
        <w:tab/>
        <w:t xml:space="preserve"> </w:t>
        <w:tab/>
        <w:t xml:space="preserve">  </w:t>
        <w:tab/>
      </w:r>
      <w:r>
        <w:rPr>
          <w:rFonts w:cs="CG Omega" w:ascii="CG Omega" w:hAnsi="CG Omega"/>
          <w:caps/>
        </w:rPr>
        <w:t>B</w:t>
      </w:r>
      <w:r>
        <w:rPr>
          <w:rFonts w:cs="CG Omega" w:ascii="CG Omega" w:hAnsi="CG Omega"/>
        </w:rPr>
        <w:t>arbara Freund/Lois Dougla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NATURAL SCIENCES</w:t>
        <w:tab/>
        <w:tab/>
        <w:tab/>
        <w:tab/>
      </w:r>
      <w:r>
        <w:rPr>
          <w:rFonts w:cs="CG Omega" w:ascii="CG Omega" w:hAnsi="CG Omega"/>
        </w:rPr>
        <w:t>David Douglas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C.</w:t>
        <w:tab/>
        <w:t>PERFORMING AND COMMUNICATION ARTS</w:t>
      </w:r>
      <w:r>
        <w:rPr>
          <w:rFonts w:cs="CG Omega" w:ascii="CG Omega" w:hAnsi="CG Omega"/>
        </w:rPr>
        <w:tab/>
        <w:t>James Arnwine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Program Discontinuance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Advanced Placement</w:t>
      </w:r>
    </w:p>
    <w:p>
      <w:pPr>
        <w:pStyle w:val="ListParagrap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  <w:t>Proposed AA Degree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tabs>
          <w:tab w:val="clear" w:pos="720"/>
          <w:tab w:val="left" w:pos="1080" w:leader="none"/>
        </w:tabs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6</w:t>
        <w:tab/>
        <w:t>ANAT 2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7</w:t>
        <w:tab/>
        <w:t>BIOL 1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8</w:t>
        <w:tab/>
        <w:t>BIOL 1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9</w:t>
        <w:tab/>
        <w:t>BIOL 1C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0</w:t>
        <w:tab/>
        <w:t>PHYS 31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1</w:t>
        <w:tab/>
        <w:t>PHYS 31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2</w:t>
        <w:tab/>
        <w:t>PHYSO 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3</w:t>
        <w:tab/>
        <w:t>PHYSO 2A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4</w:t>
        <w:tab/>
        <w:t>PHYSO 2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5</w:t>
        <w:tab/>
        <w:t>GEOG 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erforming and Communication Art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6</w:t>
        <w:tab/>
        <w:t>MUSIC 13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7</w:t>
        <w:tab/>
        <w:t>MUSIC 5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8</w:t>
        <w:tab/>
        <w:t>TVR 16B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6</w:t>
        <w:tab/>
        <w:t>AT 110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7</w:t>
        <w:tab/>
        <w:t>AT 11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8</w:t>
        <w:tab/>
        <w:t>AT 112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9</w:t>
        <w:tab/>
        <w:t>AT 113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0</w:t>
        <w:tab/>
        <w:t>AT 114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1</w:t>
        <w:tab/>
        <w:t>AT 11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2</w:t>
        <w:tab/>
        <w:t>AT 116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3</w:t>
        <w:tab/>
        <w:t>AT 117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4</w:t>
        <w:tab/>
        <w:t>AT 118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5</w:t>
        <w:tab/>
        <w:t>BIOL 5C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Health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6</w:t>
        <w:tab/>
        <w:t>AT 110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7</w:t>
        <w:tab/>
        <w:t>AT 11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8</w:t>
        <w:tab/>
        <w:t>AT 112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9</w:t>
        <w:tab/>
        <w:t>AT 113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0</w:t>
        <w:tab/>
        <w:t>AT 114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1</w:t>
        <w:tab/>
        <w:t>AT 11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2</w:t>
        <w:tab/>
        <w:t>AT 116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3</w:t>
        <w:tab/>
        <w:t>AT 117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4</w:t>
        <w:tab/>
        <w:t>AT 118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5</w:t>
        <w:tab/>
        <w:t>PHYSO 1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6</w:t>
        <w:tab/>
        <w:t>PHYSO 2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erforming and Communication Art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7</w:t>
        <w:tab/>
        <w:t>MUSIC 55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8</w:t>
        <w:tab/>
        <w:t>TVR 16B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E ITEMS – APPROVAL OF CERTIFICATES OF ACHIEVEMENT/OCCUPATIONAL SKILLS — ADDS AND CHANGES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Health Sciences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/>
      </w:pPr>
      <w:r>
        <w:rPr>
          <w:rFonts w:cs="Arial" w:ascii="CG Omega" w:hAnsi="CG Omega"/>
          <w:kern w:val="0"/>
        </w:rPr>
        <w:t>E-6</w:t>
        <w:tab/>
        <w:t>NURSING - ANESTHESIA TECHNICIAN - Add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erforming and Communication Arts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/>
      </w:pPr>
      <w:r>
        <w:rPr>
          <w:rFonts w:cs="Arial" w:ascii="CG Omega" w:hAnsi="CG Omega"/>
          <w:kern w:val="0"/>
        </w:rPr>
        <w:t>E-7</w:t>
        <w:tab/>
        <w:t>TVR - TELEVISION PRODUCTION PROGRAM - Change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G Omega" w:hAnsi="CG Omega"/>
          <w:kern w:val="0"/>
        </w:rPr>
        <w:t> </w:t>
      </w:r>
      <w:r>
        <w:rPr>
          <w:rFonts w:cs="Arial" w:ascii="CG Omega" w:hAnsi="CG Omega"/>
          <w:b/>
          <w:bCs/>
          <w:kern w:val="0"/>
          <w:u w:val="single"/>
        </w:rPr>
        <w:t>G ITEMS – EXPLORATORY COURSE TOPIC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Natural Sciences</w:t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G-1</w:t>
        <w:tab/>
        <w:t>BIOL 171B</w:t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tabs>
          <w:tab w:val="clear" w:pos="720"/>
          <w:tab w:val="left" w:pos="1063" w:leader="none"/>
        </w:tabs>
        <w:overflowPunct w:val="true"/>
        <w:autoSpaceDE w:val="true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9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9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2, 2009</w:t>
    </w:r>
  </w:p>
  <w:p>
    <w:pPr>
      <w:pStyle w:val="Footer"/>
      <w:numPr>
        <w:ilvl w:val="0"/>
        <w:numId w:val="9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5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C &amp; I Agenda</w:t>
    </w:r>
  </w:p>
  <w:p>
    <w:pPr>
      <w:pStyle w:val="Footer"/>
      <w:numPr>
        <w:ilvl w:val="0"/>
        <w:numId w:val="5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2, 2009</w:t>
    </w:r>
  </w:p>
  <w:p>
    <w:pPr>
      <w:pStyle w:val="Footer"/>
      <w:numPr>
        <w:ilvl w:val="0"/>
        <w:numId w:val="5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 xml:space="preserve">Page </w:t>
    </w:r>
    <w:r>
      <w:rPr>
        <w:rStyle w:val="PageNumber"/>
        <w:rFonts w:cs="CG Omega" w:ascii="CG Omega" w:hAnsi="CG Omega"/>
        <w:sz w:val="16"/>
        <w:szCs w:val="16"/>
      </w:rPr>
      <w:fldChar w:fldCharType="begin"/>
    </w:r>
    <w:r>
      <w:rPr>
        <w:rStyle w:val="PageNumber"/>
        <w:sz w:val="16"/>
        <w:szCs w:val="16"/>
        <w:rFonts w:cs="CG Omega" w:ascii="CG Omega" w:hAnsi="CG Omega"/>
      </w:rPr>
      <w:instrText xml:space="preserve"> PAGE </w:instrText>
    </w:r>
    <w:r>
      <w:rPr>
        <w:rStyle w:val="PageNumber"/>
        <w:sz w:val="16"/>
        <w:szCs w:val="16"/>
        <w:rFonts w:cs="CG Omega" w:ascii="CG Omega" w:hAnsi="CG Omega"/>
      </w:rPr>
      <w:fldChar w:fldCharType="separate"/>
    </w:r>
    <w:r>
      <w:rPr>
        <w:rStyle w:val="PageNumber"/>
        <w:sz w:val="16"/>
        <w:szCs w:val="16"/>
        <w:rFonts w:cs="CG Omega" w:ascii="CG Omega" w:hAnsi="CG Omega"/>
      </w:rPr>
      <w:t>1</w:t>
    </w:r>
    <w:r>
      <w:rPr>
        <w:rStyle w:val="PageNumber"/>
        <w:sz w:val="16"/>
        <w:szCs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5"/>
      </w:numPr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4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1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CG Omega" w:hAnsi="CG Omega" w:cs="CG Omega"/>
      <w:i/>
      <w:iCs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13:00Z</dcterms:created>
  <dc:creator>Barbara A Salmon</dc:creator>
  <dc:description/>
  <cp:keywords/>
  <dc:language>en-US</dc:language>
  <cp:lastModifiedBy>Comuting Services</cp:lastModifiedBy>
  <cp:lastPrinted>2009-10-15T13:26:00Z</cp:lastPrinted>
  <dcterms:modified xsi:type="dcterms:W3CDTF">2010-04-26T18:13:00Z</dcterms:modified>
  <cp:revision>2</cp:revision>
  <dc:subject/>
  <dc:title> 		</dc:title>
</cp:coreProperties>
</file>