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249201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09973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8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8, 2009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  <w:caps/>
        </w:rPr>
        <w:tab/>
        <w:t>a.</w:t>
        <w:tab/>
        <w:t xml:space="preserve">Business &amp; COMPUTER TECHNOLGY </w:t>
        <w:tab/>
        <w:t xml:space="preserve">  </w:t>
        <w:tab/>
        <w:tab/>
      </w:r>
      <w:r>
        <w:rPr>
          <w:rFonts w:cs="CG Omega" w:ascii="CG Omega" w:hAnsi="CG Omega"/>
        </w:rPr>
        <w:t>Don Paxt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</w:rPr>
        <w:t>Ted You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CCTG 1B –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RNCH 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9</w:t>
        <w:tab/>
        <w:t>FRNCH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0</w:t>
        <w:tab/>
        <w:t>FRNCH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1</w:t>
        <w:tab/>
        <w:t>FRNCH 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2</w:t>
        <w:tab/>
        <w:t>FRNCH 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3</w:t>
        <w:tab/>
        <w:t>FRNCH 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4</w:t>
        <w:tab/>
        <w:t>FRNCH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5</w:t>
        <w:tab/>
        <w:t>LING 17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9</w:t>
        <w:tab/>
        <w:t>FRNCH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0</w:t>
        <w:tab/>
        <w:t>FRNCH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1</w:t>
        <w:tab/>
        <w:t>FRNCH 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2</w:t>
        <w:tab/>
        <w:t>FRNCH 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3</w:t>
        <w:tab/>
        <w:t>FRNCH 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4</w:t>
        <w:tab/>
        <w:t>FRNCH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5</w:t>
        <w:tab/>
        <w:t>LING 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Cs/>
          <w:i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8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8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3:02:00Z</dcterms:created>
  <dc:creator>Barbara A Salmon</dc:creator>
  <dc:description/>
  <cp:keywords/>
  <dc:language>en-US</dc:language>
  <cp:lastModifiedBy>Comuting Services</cp:lastModifiedBy>
  <cp:lastPrinted>2009-10-02T08:27:00Z</cp:lastPrinted>
  <dcterms:modified xsi:type="dcterms:W3CDTF">2009-10-02T17:05:00Z</dcterms:modified>
  <cp:revision>9</cp:revision>
  <dc:subject/>
  <dc:title> 		</dc:title>
</cp:coreProperties>
</file>