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206657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4422587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24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1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1, 2009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  <w:caps/>
        </w:rPr>
        <w:tab/>
        <w:t>a.</w:t>
        <w:tab/>
        <w:t>ENGINEERING &amp; teCHNOLOGY</w:t>
        <w:tab/>
        <w:tab/>
        <w:tab/>
        <w:tab/>
      </w:r>
      <w:r>
        <w:rPr>
          <w:rFonts w:cs="CG Omega" w:ascii="CG Omega" w:hAnsi="CG Omega"/>
        </w:rPr>
        <w:t>Doug Ha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HEALTH SCIENCES</w:t>
        <w:tab/>
        <w:tab/>
        <w:tab/>
        <w:tab/>
        <w:tab/>
        <w:tab/>
      </w:r>
      <w:r>
        <w:rPr>
          <w:rFonts w:cs="CG Omega" w:ascii="CG Omega" w:hAnsi="CG Omega"/>
        </w:rPr>
        <w:t>Lois Dougl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</w:t>
        <w:tab/>
        <w:t>ARCH 12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7</w:t>
        <w:tab/>
        <w:t>ARCH 1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8</w:t>
        <w:tab/>
        <w:t>NURS 1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9</w:t>
        <w:tab/>
        <w:t>NURS 12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0</w:t>
        <w:tab/>
        <w:t>NURS 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1</w:t>
        <w:tab/>
        <w:t>NURS 5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2</w:t>
        <w:tab/>
        <w:t>NURS 5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3</w:t>
        <w:tab/>
        <w:t>NURS 5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2</w:t>
        <w:tab/>
        <w:t>ADJUS 18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3</w:t>
        <w:tab/>
        <w:t>NURS 125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4</w:t>
        <w:tab/>
        <w:t>NURS 126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</w:t>
        <w:tab/>
        <w:t>NURS 50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6</w:t>
        <w:tab/>
        <w:t>NURS 51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7</w:t>
        <w:tab/>
        <w:t>NURS 52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8</w:t>
        <w:tab/>
        <w:t>NURS 53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ineering &amp;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6</w:t>
        <w:tab/>
        <w:t>ADJUS 18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</w:rPr>
      </w:pPr>
      <w:r>
        <w:rPr>
          <w:rFonts w:cs="Arial" w:ascii="CG Omega" w:hAnsi="CG Omega"/>
          <w:bCs/>
          <w:i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7</w:t>
        <w:tab/>
        <w:t>NURS 1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8</w:t>
        <w:tab/>
        <w:t>NURS 125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9</w:t>
        <w:tab/>
        <w:t>NURS 12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0</w:t>
        <w:tab/>
        <w:t>NURS 126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1</w:t>
        <w:tab/>
        <w:t>NURS 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2</w:t>
        <w:tab/>
        <w:t>NURS 50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3</w:t>
        <w:tab/>
        <w:t>NURS 5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4</w:t>
        <w:tab/>
        <w:t>NURS 51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5</w:t>
        <w:tab/>
        <w:t>NURS 5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6</w:t>
        <w:tab/>
        <w:t>NURS 52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7</w:t>
        <w:tab/>
        <w:t>NURS 5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C-18</w:t>
        <w:tab/>
        <w:t>NURS 53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i/>
          <w:i/>
          <w:kern w:val="0"/>
        </w:rPr>
      </w:pPr>
      <w:r>
        <w:rPr>
          <w:rFonts w:cs="Arial" w:ascii="CG Omega" w:hAnsi="CG Omega"/>
          <w:bCs/>
          <w:i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--- ADDS AND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  <w:tab w:val="left" w:pos="2961" w:leader="none"/>
          <w:tab w:val="left" w:pos="3921" w:leader="none"/>
          <w:tab w:val="left" w:pos="4881" w:leader="none"/>
          <w:tab w:val="left" w:pos="5841" w:leader="none"/>
          <w:tab w:val="left" w:pos="6801" w:leader="none"/>
          <w:tab w:val="left" w:pos="7761" w:leader="none"/>
          <w:tab w:val="left" w:pos="8721" w:leader="none"/>
          <w:tab w:val="left" w:pos="9681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1</w:t>
        <w:tab/>
        <w:t xml:space="preserve">ADMINISTRATION OF JUSTICE –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  <w:tab w:val="left" w:pos="2961" w:leader="none"/>
          <w:tab w:val="left" w:pos="3921" w:leader="none"/>
          <w:tab w:val="left" w:pos="4881" w:leader="none"/>
          <w:tab w:val="left" w:pos="5841" w:leader="none"/>
          <w:tab w:val="left" w:pos="6801" w:leader="none"/>
          <w:tab w:val="left" w:pos="7761" w:leader="none"/>
          <w:tab w:val="left" w:pos="8721" w:leader="none"/>
          <w:tab w:val="left" w:pos="9681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2</w:t>
        <w:tab/>
        <w:t xml:space="preserve">LICENSED VOC. NURSE TO REG. NURSE - A.S. DEGREE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3</w:t>
        <w:tab/>
        <w:t xml:space="preserve">LVN TO RN - 30-UNIT OPTION - NON-DEGREE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4</w:t>
        <w:tab/>
        <w:t xml:space="preserve">NURSING - VOCATIONAL NURSING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5</w:t>
        <w:tab/>
        <w:t xml:space="preserve">NURSING: REGISTERED NURSING - </w:t>
      </w:r>
      <w:r>
        <w:rPr>
          <w:rFonts w:cs="Arial" w:ascii="CG Omega" w:hAnsi="CG Omega"/>
          <w:b/>
          <w:kern w:val="0"/>
        </w:rPr>
        <w:t>CHANG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1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</w:rPr>
      <w:fldChar w:fldCharType="begin"/>
    </w:r>
    <w:r>
      <w:rPr>
        <w:rFonts w:cs="CG Omega" w:ascii="CG Omega" w:hAnsi="CG Omega"/>
      </w:rPr>
      <w:instrText xml:space="preserve"> DATE \@"MMMM\ d', 'yyyy" </w:instrText>
    </w:r>
    <w:r>
      <w:rPr>
        <w:rFonts w:cs="CG Omega" w:ascii="CG Omega" w:hAnsi="CG Omega"/>
      </w:rPr>
      <w:fldChar w:fldCharType="separate"/>
    </w:r>
    <w:r>
      <w:rPr>
        <w:rFonts w:cs="CG Omega" w:ascii="CG Omega" w:hAnsi="CG Omega"/>
      </w:rPr>
      <w:t>July 31, 2026</w:t>
    </w:r>
    <w:r>
      <w:rPr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20z0">
    <w:name w:val="WW8Num20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42:00Z</dcterms:created>
  <dc:creator>Barbara A Salmon</dc:creator>
  <dc:description/>
  <cp:keywords/>
  <dc:language>en-US</dc:language>
  <cp:lastModifiedBy>Comuting Services</cp:lastModifiedBy>
  <cp:lastPrinted>2009-09-25T08:30:00Z</cp:lastPrinted>
  <dcterms:modified xsi:type="dcterms:W3CDTF">2009-09-25T15:33:00Z</dcterms:modified>
  <cp:revision>17</cp:revision>
  <dc:subject/>
  <dc:title> 		</dc:title>
</cp:coreProperties>
</file>