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3636213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3688030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April 16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30, 2009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APRIL 30, 2009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2.</w:t>
        <w:tab/>
      </w:r>
      <w:r>
        <w:rPr>
          <w:rFonts w:cs="CG Omega" w:ascii="CG Omega" w:hAnsi="CG Omega"/>
          <w:b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A.</w:t>
        <w:tab/>
        <w:t>Performing &amp; Communication Arts</w:t>
        <w:tab/>
        <w:tab/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B.</w:t>
        <w:tab/>
        <w:t>Community Education Center</w:t>
        <w:tab/>
        <w:tab/>
        <w:tab/>
        <w:tab/>
      </w:r>
      <w:r>
        <w:rPr>
          <w:rFonts w:cs="CG Omega" w:ascii="CG Omega" w:hAnsi="CG Omega"/>
        </w:rPr>
        <w:t>Rick Hodg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1.  CIV 30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2.  All other CEC proposal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C.</w:t>
        <w:tab/>
      </w:r>
      <w:r>
        <w:rPr>
          <w:rFonts w:cs="CG Omega" w:ascii="CG Omega" w:hAnsi="CG Omega"/>
          <w:b/>
          <w:color w:val="FF0000"/>
        </w:rPr>
        <w:t>PCC Policy #4062</w:t>
      </w:r>
      <w:r>
        <w:rPr>
          <w:rFonts w:cs="CG Omega" w:ascii="CG Omega" w:hAnsi="CG Omega"/>
          <w:b/>
        </w:rPr>
        <w:tab/>
        <w:tab/>
        <w:tab/>
        <w:tab/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i/>
          <w:color w:val="FF0000"/>
          <w:u w:val="single"/>
        </w:rPr>
        <w:t>Note:</w:t>
      </w:r>
      <w:r>
        <w:rPr>
          <w:rFonts w:cs="CG Omega" w:ascii="CG Omega" w:hAnsi="CG Omega"/>
          <w:b/>
          <w:i/>
          <w:color w:val="FF0000"/>
        </w:rPr>
        <w:t xml:space="preserve">  This is the final meeting of the Spring 2009 C &amp; I Committee.  Your attendance at this meeting is important in order for the committee to conclude all actions for this semester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i/>
          <w:i/>
          <w:color w:val="FF0000"/>
          <w:u w:val="single"/>
        </w:rPr>
      </w:pPr>
      <w:r>
        <w:rPr>
          <w:rFonts w:cs="CG Omega" w:ascii="CG Omega" w:hAnsi="CG Omega"/>
          <w:b/>
          <w:i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23</w:t>
        <w:tab/>
        <w:t>MUSIC 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8"/>
        </w:numPr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15</w:t>
        <w:tab/>
        <w:t>CIV 303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3"/>
        </w:numPr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  <w:t>D ITEMS – DELETIONS</w:t>
      </w:r>
    </w:p>
    <w:p>
      <w:pPr>
        <w:pStyle w:val="Normal"/>
        <w:numPr>
          <w:ilvl w:val="0"/>
          <w:numId w:val="3"/>
        </w:numPr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1</w:t>
        <w:tab/>
        <w:t>ADJUS 10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</w:t>
        <w:tab/>
        <w:t>ADJUS 10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</w:t>
        <w:tab/>
        <w:t>CIV 33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</w:t>
        <w:tab/>
        <w:t>PAR 768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5</w:t>
        <w:tab/>
        <w:t>PAR 769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  <w:t>E ITEMS – APPROVAL OF CERTIFICATES OF ACHIEVEMENT/OCCUPATIONAL SKILLS --- ADDS AND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7</w:t>
        <w:tab/>
        <w:t>PRINTING TECHNOLOGY PROGRAM (CHANGE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8</w:t>
        <w:tab/>
        <w:t>BROADCAST MEDIA PROGRAM (AD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9</w:t>
        <w:tab/>
        <w:t>HEALTH PROMOTIONS PROGRAM (AD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10</w:t>
        <w:tab/>
        <w:t>FITNESS LIFESTYLE TRAINER PROGRAM (AD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11</w:t>
        <w:tab/>
        <w:t>ENTREPRENEUR SUCCESS PROGRAM (AD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2</w:t>
        <w:tab/>
        <w:t>CAREER PREPARATION PROGRAM (CHANGE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61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0"/>
      </w:numPr>
      <w:tabs>
        <w:tab w:val="clear" w:pos="4320"/>
        <w:tab w:val="clear" w:pos="8640"/>
        <w:tab w:val="right" w:pos="873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C &amp; I Committee Meeting</w:t>
    </w:r>
  </w:p>
  <w:p>
    <w:pPr>
      <w:pStyle w:val="Footer"/>
      <w:numPr>
        <w:ilvl w:val="0"/>
        <w:numId w:val="10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>April 30, 2009</w:t>
    </w:r>
  </w:p>
  <w:p>
    <w:pPr>
      <w:pStyle w:val="Footer"/>
      <w:numPr>
        <w:ilvl w:val="0"/>
        <w:numId w:val="10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11:00Z</dcterms:created>
  <dc:creator>Barbara A Salmon</dc:creator>
  <dc:description/>
  <cp:keywords/>
  <dc:language>en-US</dc:language>
  <cp:lastModifiedBy>Computing Services</cp:lastModifiedBy>
  <cp:lastPrinted>2009-04-13T14:31:00Z</cp:lastPrinted>
  <dcterms:modified xsi:type="dcterms:W3CDTF">2009-04-14T23:04:00Z</dcterms:modified>
  <cp:revision>6</cp:revision>
  <dc:subject/>
  <dc:title> 		</dc:title>
</cp:coreProperties>
</file>