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07346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378826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pril 2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9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9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A.</w:t>
        <w:tab/>
        <w:t>English</w:t>
        <w:tab/>
        <w:tab/>
        <w:tab/>
        <w:tab/>
        <w:tab/>
        <w:tab/>
        <w:tab/>
      </w:r>
      <w:r>
        <w:rPr>
          <w:rFonts w:cs="CG Omega" w:ascii="CG Omega" w:hAnsi="CG Omega"/>
        </w:rPr>
        <w:t>Amy Ulm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Kinesiology, Health &amp; Athletics</w:t>
        <w:tab/>
        <w:tab/>
        <w:tab/>
        <w:tab/>
      </w:r>
      <w:r>
        <w:rPr>
          <w:rFonts w:cs="CG Omega" w:ascii="CG Omega" w:hAnsi="CG Omega"/>
        </w:rPr>
        <w:t>Beverly Tat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  <w:t>Library</w:t>
        <w:tab/>
        <w:tab/>
        <w:tab/>
        <w:tab/>
        <w:tab/>
        <w:tab/>
        <w:tab/>
      </w:r>
      <w:r>
        <w:rPr>
          <w:rFonts w:cs="CG Omega" w:ascii="CG Omega" w:hAnsi="CG Omega"/>
        </w:rPr>
        <w:t>Mary Ann Lau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D.</w:t>
        <w:tab/>
        <w:t>Natural Sciences</w:t>
        <w:tab/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E.</w:t>
        <w:tab/>
        <w:t>Community Education Center</w:t>
        <w:tab/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1620" w:hanging="1620"/>
        <w:rPr/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  <w:b/>
          <w:color w:val="FF0000"/>
        </w:rPr>
        <w:t>A.</w:t>
      </w: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  <w:b/>
          <w:color w:val="FF0000"/>
        </w:rPr>
        <w:t xml:space="preserve">Discussion and Criteria for Associate Degree and General Education – Proposed PCC Policy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1620" w:hanging="1620"/>
        <w:rPr>
          <w:rFonts w:ascii="CG Omega" w:hAnsi="CG Omega" w:cs="CG Omega"/>
          <w:i/>
          <w:i/>
          <w:color w:val="FF0000"/>
        </w:rPr>
      </w:pPr>
      <w:r>
        <w:rPr>
          <w:rFonts w:cs="CG Omega" w:ascii="CG Omega" w:hAnsi="CG Omega"/>
          <w:b/>
        </w:rPr>
        <w:tab/>
        <w:tab/>
        <w:tab/>
      </w:r>
      <w:r>
        <w:rPr>
          <w:rFonts w:cs="CG Omega" w:ascii="CG Omega" w:hAnsi="CG Omega"/>
          <w:b/>
          <w:color w:val="FF0000"/>
        </w:rPr>
        <w:t xml:space="preserve">#4062  </w:t>
      </w:r>
      <w:r>
        <w:rPr>
          <w:rFonts w:cs="CG Omega" w:ascii="CG Omega" w:hAnsi="CG Omega"/>
          <w:b/>
          <w:i/>
          <w:color w:val="FF0000"/>
        </w:rPr>
        <w:t>(Please bring attached material to meeting with you.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i/>
          <w:i/>
          <w:color w:val="FF0000"/>
        </w:rPr>
      </w:pPr>
      <w:r>
        <w:rPr>
          <w:rFonts w:cs="CG Omega" w:ascii="CG Omega" w:hAnsi="CG Omega"/>
          <w:i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0</w:t>
        <w:tab/>
        <w:t>PEACT 84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1</w:t>
        <w:tab/>
        <w:t>PEACT 84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2</w:t>
        <w:tab/>
        <w:t>PEACT 84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Libra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3</w:t>
        <w:tab/>
        <w:t>LIB 1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4</w:t>
        <w:tab/>
        <w:t>ANAT 1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5</w:t>
        <w:tab/>
        <w:t>BIOL 1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6</w:t>
        <w:tab/>
        <w:t>BIOL 1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7</w:t>
        <w:tab/>
        <w:t>BIOL 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8</w:t>
        <w:tab/>
        <w:t>BIOL 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9</w:t>
        <w:tab/>
        <w:t>BIOL 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0</w:t>
        <w:tab/>
        <w:t>PHYSO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1</w:t>
        <w:tab/>
        <w:t>PHYSO 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2</w:t>
        <w:tab/>
        <w:t>CHEM 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kern w:val="0"/>
          <w:u w:val="single"/>
        </w:rPr>
        <w:t>B ITME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14</w:t>
        <w:tab/>
        <w:t>PEACT 84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kern w:val="0"/>
          <w:u w:val="single"/>
        </w:rPr>
        <w:t>C ITME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Libra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C-8</w:t>
        <w:tab/>
        <w:t>LIB 1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C-9</w:t>
        <w:tab/>
        <w:t>ANAT 1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C-10</w:t>
        <w:tab/>
        <w:t>PHYSO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D-6</w:t>
        <w:tab/>
        <w:t>ENGL 1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E-6</w:t>
        <w:tab/>
        <w:t>HIGH SCHOOL DIPLOMA PROGRAM (ADD)</w:t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April 9, 2009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55:00Z</dcterms:created>
  <dc:creator>Barbara A Salmon</dc:creator>
  <dc:description/>
  <cp:keywords/>
  <dc:language>en-US</dc:language>
  <cp:lastModifiedBy>Computing Services</cp:lastModifiedBy>
  <cp:lastPrinted>2009-03-26T14:44:00Z</cp:lastPrinted>
  <dcterms:modified xsi:type="dcterms:W3CDTF">2009-04-02T22:09:00Z</dcterms:modified>
  <cp:revision>6</cp:revision>
  <dc:subject/>
  <dc:title> 		</dc:title>
</cp:coreProperties>
</file>