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7106401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484213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19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FEBRUARY 26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FEBRUARY 26, 2009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A.</w:t>
        <w:tab/>
        <w:t>Engineering and Technology</w:t>
        <w:tab/>
        <w:tab/>
        <w:tab/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</w:rPr>
        <w:tab/>
        <w:t>B.</w:t>
        <w:tab/>
        <w:t>Performing &amp; Communication Arts</w:t>
        <w:tab/>
        <w:tab/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</w:t>
        <w:tab/>
        <w:t>MUSIC 9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</w:t>
        <w:tab/>
        <w:t>MUSIC 9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3</w:t>
        <w:tab/>
        <w:t>MUSIC 9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</w:t>
        <w:tab/>
        <w:t>MUSIC 9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</w:t>
        <w:tab/>
        <w:t>MUSIC 9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</w:t>
        <w:tab/>
        <w:t>MUSIC 9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7</w:t>
        <w:tab/>
        <w:t>SLPA 123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8</w:t>
        <w:tab/>
        <w:t>SLPA 123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</w:t>
        <w:tab/>
        <w:t>MUSIC 9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</w:t>
        <w:tab/>
        <w:t>MUSIC 9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</w:t>
        <w:tab/>
        <w:t>MUSIC 9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</w:t>
        <w:tab/>
        <w:t>MUSIC 9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</w:t>
        <w:tab/>
        <w:t>MUSIC 9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6</w:t>
        <w:tab/>
        <w:t>SLPA 123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7</w:t>
        <w:tab/>
        <w:t>SLPA 123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1080"/>
        <w:rPr/>
      </w:pPr>
      <w:r>
        <w:rPr>
          <w:rFonts w:cs="CG Omega" w:ascii="CG Omega" w:hAnsi="CG Omega"/>
        </w:rPr>
        <w:t>F-1</w:t>
      </w:r>
      <w:r>
        <w:rPr>
          <w:rFonts w:cs="CG Omega" w:ascii="CG Omega" w:hAnsi="CG Omega"/>
          <w:b/>
          <w:i/>
        </w:rPr>
        <w:t xml:space="preserve"> </w:t>
        <w:tab/>
      </w:r>
      <w:r>
        <w:rPr>
          <w:rFonts w:cs="CG Omega" w:ascii="CG Omega" w:hAnsi="CG Omega"/>
        </w:rPr>
        <w:t>DIVISION PROGRAM NAME CHANGE APPROVAL – Drafting to Engineering Design Technology (EDT)</w:t>
      </w:r>
    </w:p>
    <w:sectPr>
      <w:headerReference w:type="default" r:id="rId6"/>
      <w:footerReference w:type="default" r:id="rId7"/>
      <w:type w:val="nextPage"/>
      <w:pgSz w:w="12240" w:h="15840"/>
      <w:pgMar w:left="1440" w:right="61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tabs>
        <w:tab w:val="clear" w:pos="4320"/>
        <w:tab w:val="clear" w:pos="8640"/>
        <w:tab w:val="right" w:pos="873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February 26, 2009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6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33:00Z</dcterms:created>
  <dc:creator>Barbara A Salmon</dc:creator>
  <dc:description/>
  <cp:keywords/>
  <dc:language>en-US</dc:language>
  <cp:lastModifiedBy>Computing Services</cp:lastModifiedBy>
  <cp:lastPrinted>2008-10-22T11:44:00Z</cp:lastPrinted>
  <dcterms:modified xsi:type="dcterms:W3CDTF">2009-02-19T18:07:00Z</dcterms:modified>
  <cp:revision>10</cp:revision>
  <dc:subject/>
  <dc:title> 		</dc:title>
</cp:coreProperties>
</file>