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76393532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06835787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>From:</w:t>
        <w:tab/>
        <w:tab/>
        <w:t>Joseph Futtner, Chairpers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October 23, 2008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october 30</w:t>
      </w:r>
      <w:r>
        <w:rPr>
          <w:rFonts w:cs="CG Omega" w:ascii="CG Omega" w:hAnsi="CG Omega"/>
          <w:b/>
          <w:bCs/>
        </w:rPr>
        <w:t>, 2008, 2:15 P.M., C233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 xml:space="preserve">The C &amp; I Committee will hold its regular meeting (clean-up session) on </w:t>
      </w:r>
      <w:r>
        <w:rPr>
          <w:rFonts w:cs="CG Omega" w:ascii="CG Omega" w:hAnsi="CG Omega"/>
          <w:b/>
          <w:bCs/>
        </w:rPr>
        <w:t xml:space="preserve">THURSDAY, OCTOBER 30, 2008, 2:15 P.M., C233 (President’s Conference Room).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36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ab/>
        <w:t>Joseph Futtner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left" w:pos="720" w:leader="none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</w:r>
      <w:r>
        <w:rPr>
          <w:rFonts w:cs="CG Omega" w:ascii="CG Omega" w:hAnsi="CG Omega"/>
        </w:rPr>
        <w:t>2.</w:t>
        <w:tab/>
      </w:r>
      <w:r>
        <w:rPr>
          <w:rFonts w:cs="CG Omega" w:ascii="CG Omega" w:hAnsi="CG Omega"/>
          <w:b/>
        </w:rPr>
        <w:t>APPROVAL OF CONSENT ITEMS:  SEE ATTACHED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left" w:pos="720" w:leader="none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left" w:pos="720" w:leader="none"/>
          <w:tab w:val="left" w:pos="1440" w:leader="none"/>
          <w:tab w:val="left" w:pos="1800" w:leader="none"/>
        </w:tabs>
        <w:ind w:left="0" w:hanging="0"/>
        <w:rPr/>
      </w:pPr>
      <w:r>
        <w:rPr>
          <w:rFonts w:cs="CG Omega" w:ascii="CG Omega" w:hAnsi="CG Omega"/>
          <w:b/>
        </w:rPr>
        <w:tab/>
        <w:tab/>
      </w:r>
      <w:r>
        <w:rPr>
          <w:rFonts w:cs="CG Omega" w:ascii="CG Omega" w:hAnsi="CG Omega"/>
        </w:rPr>
        <w:t>A.  Health Sciences</w:t>
        <w:tab/>
        <w:tab/>
        <w:tab/>
        <w:tab/>
        <w:tab/>
        <w:tab/>
        <w:t>Lorraine Gagliard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left" w:pos="720" w:leader="none"/>
          <w:tab w:val="left" w:pos="1440" w:leader="none"/>
          <w:tab w:val="left" w:pos="171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B.</w:t>
        <w:tab/>
        <w:t xml:space="preserve"> Community Education Center</w:t>
        <w:tab/>
        <w:tab/>
        <w:tab/>
        <w:tab/>
        <w:tab/>
        <w:t>Rick Hodg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left" w:pos="720" w:leader="none"/>
          <w:tab w:val="left" w:pos="1440" w:leader="none"/>
          <w:tab w:val="left" w:pos="171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C.  Engineering &amp; Technology</w:t>
        <w:tab/>
        <w:tab/>
        <w:tab/>
        <w:tab/>
        <w:tab/>
        <w:t>Douglas Haine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left" w:pos="720" w:leader="none"/>
          <w:tab w:val="left" w:pos="1440" w:leader="none"/>
          <w:tab w:val="left" w:pos="171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.  Kinesiology, Health &amp; Athletics</w:t>
        <w:tab/>
        <w:tab/>
        <w:tab/>
        <w:tab/>
        <w:t>Beverly Tat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left" w:pos="720" w:leader="none"/>
          <w:tab w:val="left" w:pos="1440" w:leader="none"/>
          <w:tab w:val="left" w:pos="171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E.  Mathematics</w:t>
        <w:tab/>
        <w:tab/>
        <w:tab/>
        <w:tab/>
        <w:tab/>
        <w:tab/>
        <w:tab/>
        <w:t>Carl Mai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left" w:pos="720" w:leader="none"/>
          <w:tab w:val="left" w:pos="1440" w:leader="none"/>
          <w:tab w:val="left" w:pos="171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F.  Natural Sciences</w:t>
        <w:tab/>
        <w:tab/>
        <w:tab/>
        <w:tab/>
        <w:tab/>
        <w:tab/>
        <w:t>David Douglas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left" w:pos="720" w:leader="none"/>
          <w:tab w:val="left" w:pos="1440" w:leader="none"/>
          <w:tab w:val="left" w:pos="171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F.  Performing &amp; Communication Arts</w:t>
        <w:tab/>
        <w:tab/>
        <w:tab/>
        <w:tab/>
        <w:t>James Arnwin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left" w:pos="720" w:leader="none"/>
          <w:tab w:val="left" w:pos="1440" w:leader="none"/>
          <w:tab w:val="left" w:pos="1710" w:leader="none"/>
        </w:tabs>
        <w:ind w:left="0" w:hanging="0"/>
        <w:rPr/>
      </w:pPr>
      <w:r>
        <w:rPr>
          <w:rFonts w:cs="CG Omega" w:ascii="CG Omega" w:hAnsi="CG Omega"/>
        </w:rPr>
        <w:tab/>
        <w:tab/>
        <w:t>H.  Social Sciences</w:t>
        <w:tab/>
        <w:tab/>
        <w:tab/>
        <w:tab/>
        <w:tab/>
        <w:tab/>
        <w:t>Michael Finkenbinder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left" w:pos="720" w:leader="none"/>
          <w:tab w:val="left" w:pos="1440" w:leader="none"/>
          <w:tab w:val="left" w:pos="171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</w:rPr>
        <w:tab/>
      </w:r>
      <w:r>
        <w:rPr>
          <w:rFonts w:cs="CG Omega" w:ascii="CG Omega" w:hAnsi="CG Omega"/>
        </w:rPr>
        <w:t>I.  Title 5 Changes:  AA/AS Degrees/Areas of Emphasis</w:t>
      </w:r>
      <w:r>
        <w:rPr>
          <w:rFonts w:cs="CG Omega" w:ascii="CG Omega" w:hAnsi="CG Omega"/>
          <w:b/>
        </w:rPr>
        <w:tab/>
        <w:tab/>
      </w:r>
      <w:r>
        <w:rPr>
          <w:rFonts w:cs="CG Omega" w:ascii="CG Omega" w:hAnsi="CG Omega"/>
        </w:rPr>
        <w:t>Edward Martinez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3.</w:t>
        <w:tab/>
      </w: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</w:rPr>
      </w:pPr>
      <w:r>
        <w:rPr>
          <w:rFonts w:cs="CG Omega" w:ascii="CG Omega" w:hAnsi="CG Omega"/>
          <w:b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5.</w:t>
        <w:tab/>
      </w:r>
      <w:r>
        <w:rPr>
          <w:rFonts w:cs="CG Omega" w:ascii="CG Omega" w:hAnsi="CG Omega"/>
          <w:b/>
        </w:rPr>
        <w:t>Announcement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6.</w:t>
        <w:tab/>
      </w:r>
      <w:r>
        <w:rPr>
          <w:rFonts w:cs="CG Omega" w:ascii="CG Omega" w:hAnsi="CG Omega"/>
          <w:b/>
        </w:rPr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  <w:b/>
          <w:u w:val="single"/>
        </w:rPr>
        <w:t>A ITEMS – CHANG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  <w:t>Engineering and Technolog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A-81</w:t>
        <w:tab/>
        <w:t>ARCH 10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A-82</w:t>
        <w:tab/>
        <w:t>ARCH 10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A-83</w:t>
        <w:tab/>
        <w:t>ARCH 20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A-84</w:t>
        <w:tab/>
        <w:t>ARCH 20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  <w:t>Natural Scienc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A-85</w:t>
        <w:tab/>
        <w:t>BIOL 102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  <w:t>B ITEMS – ADDITION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  <w:t>Kinesiology, Health, &amp; Athletic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69</w:t>
        <w:tab/>
        <w:t>PETH 1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  <w:t>Social Scienc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70</w:t>
        <w:tab/>
        <w:t>ANTHR 30I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 ITEMS – APPROVAL OF PREREQUISITES, COREQUISITES, RECOMMENDED PREPAR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  <w:t>Social Scienc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16</w:t>
        <w:tab/>
        <w:t>ANTHR 30I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kern w:val="0"/>
          <w:u w:val="single"/>
        </w:rPr>
      </w:pPr>
      <w:r>
        <w:rPr>
          <w:rFonts w:cs="CG Omega" w:ascii="CG Omega" w:hAnsi="CG Omega"/>
          <w:b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D ITEMS – DELETION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b/>
          <w:i/>
          <w:kern w:val="0"/>
          <w:u w:val="single"/>
        </w:rPr>
        <w:t>Community</w:t>
      </w:r>
      <w:r>
        <w:rPr>
          <w:rFonts w:cs="Arial" w:ascii="CG Omega" w:hAnsi="CG Omega"/>
          <w:b/>
          <w:i/>
          <w:kern w:val="0"/>
          <w:u w:val="single"/>
          <w:lang w:val="fr-FR"/>
        </w:rPr>
        <w:t xml:space="preserve"> Education Cente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  <w:lang w:val="fr-FR"/>
        </w:rPr>
      </w:pPr>
      <w:r>
        <w:rPr>
          <w:rFonts w:cs="Arial" w:ascii="CG Omega" w:hAnsi="CG Omega"/>
          <w:kern w:val="0"/>
          <w:lang w:val="fr-FR"/>
        </w:rPr>
        <w:t>D-19</w:t>
        <w:tab/>
        <w:t>PAR 761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  <w:lang w:val="fr-FR"/>
        </w:rPr>
      </w:pPr>
      <w:r>
        <w:rPr>
          <w:rFonts w:cs="Arial" w:ascii="CG Omega" w:hAnsi="CG Omega"/>
          <w:kern w:val="0"/>
          <w:lang w:val="fr-FR"/>
        </w:rPr>
        <w:t>D-20</w:t>
        <w:tab/>
        <w:t>PAR 762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  <w:lang w:val="fr-FR"/>
        </w:rPr>
      </w:pPr>
      <w:r>
        <w:rPr>
          <w:rFonts w:cs="Arial" w:ascii="CG Omega" w:hAnsi="CG Omega"/>
          <w:kern w:val="0"/>
          <w:lang w:val="fr-FR"/>
        </w:rPr>
        <w:t>D-21</w:t>
        <w:tab/>
        <w:t>VOC 928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22</w:t>
        <w:tab/>
        <w:t>VOC 933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23</w:t>
        <w:tab/>
        <w:t>VOC 933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24</w:t>
        <w:tab/>
        <w:t>CIV 337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25</w:t>
        <w:tab/>
        <w:t>COSMT 12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D-26</w:t>
        <w:tab/>
        <w:t>COSMT 117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27</w:t>
        <w:tab/>
        <w:t>BUS 277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  <w:lang w:val="fr-FR"/>
        </w:rPr>
      </w:pPr>
      <w:r>
        <w:rPr>
          <w:rFonts w:cs="Arial" w:ascii="CG Omega" w:hAnsi="CG Omega"/>
          <w:kern w:val="0"/>
          <w:lang w:val="fr-FR"/>
        </w:rPr>
        <w:t>D-28</w:t>
        <w:tab/>
        <w:t>CIV 3035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  <w:lang w:val="fr-FR"/>
        </w:rPr>
      </w:pPr>
      <w:r>
        <w:rPr>
          <w:rFonts w:cs="Arial" w:ascii="CG Omega" w:hAnsi="CG Omega"/>
          <w:kern w:val="0"/>
          <w:lang w:val="fr-FR"/>
        </w:rPr>
        <w:t>D-29</w:t>
        <w:tab/>
        <w:t>HSDP 541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30</w:t>
        <w:tab/>
        <w:t>HSDP 541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31</w:t>
        <w:tab/>
        <w:t>HSDP 542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32</w:t>
        <w:tab/>
        <w:t>HSDP 542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33</w:t>
        <w:tab/>
        <w:t>HSDP 543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34</w:t>
        <w:tab/>
        <w:t>HSDP 545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35</w:t>
        <w:tab/>
        <w:t>HSDP 545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36</w:t>
        <w:tab/>
        <w:t>HSDP 547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37</w:t>
        <w:tab/>
        <w:t>VOC 933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  <w:t>Mathematic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38</w:t>
        <w:tab/>
        <w:t>MATH 401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39</w:t>
        <w:tab/>
        <w:t>MATH 401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40</w:t>
        <w:tab/>
        <w:t>MATH 401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  <w:sz w:val="12"/>
          <w:szCs w:val="12"/>
        </w:rPr>
      </w:pPr>
      <w:r>
        <w:rPr>
          <w:rFonts w:cs="Arial" w:ascii="CG Omega" w:hAnsi="CG Omega"/>
          <w:kern w:val="0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  <w:t>Social Scienc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  <w:lang w:val="fr-FR"/>
        </w:rPr>
      </w:pPr>
      <w:r>
        <w:rPr>
          <w:rFonts w:cs="Arial" w:ascii="CG Omega" w:hAnsi="CG Omega"/>
          <w:kern w:val="0"/>
          <w:lang w:val="fr-FR"/>
        </w:rPr>
        <w:t>D-41</w:t>
        <w:tab/>
        <w:t>ANTHR 10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  <w:lang w:val="fr-FR"/>
        </w:rPr>
      </w:pPr>
      <w:r>
        <w:rPr>
          <w:rFonts w:cs="Arial" w:ascii="CG Omega" w:hAnsi="CG Omega"/>
          <w:kern w:val="0"/>
          <w:lang w:val="fr-FR"/>
        </w:rPr>
        <w:t>D-42</w:t>
        <w:tab/>
        <w:t>PSYCH 10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  <w:lang w:val="fr-FR"/>
        </w:rPr>
      </w:pPr>
      <w:r>
        <w:rPr>
          <w:rFonts w:cs="Arial" w:ascii="CG Omega" w:hAnsi="CG Omega"/>
          <w:kern w:val="0"/>
          <w:lang w:val="fr-FR"/>
        </w:rPr>
        <w:t>D-43</w:t>
        <w:tab/>
        <w:t>PSYCH 12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44</w:t>
        <w:tab/>
        <w:t>PSYCH 12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45</w:t>
        <w:tab/>
        <w:t>PSYCH 13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E ITEMS – CERTIFICATES OF ACHIEVEMENTS/COMPLETION (Adds, Changes, Deletions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  <w:t>Health Scienc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E-9</w:t>
        <w:tab/>
        <w:t>MEDICAL ASSISTING (ADMINISTRATIVE- CLINICAL) - Chang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E-10</w:t>
        <w:tab/>
        <w:t>MEDICAL OFFICE RECEPTIONIST - Chang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kern w:val="0"/>
        </w:rPr>
        <w:t>E-11</w:t>
        <w:tab/>
        <w:t>MEDICAL OFFICE INSURANCE BILLER - Chang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E-12</w:t>
        <w:tab/>
        <w:t>MEDICAL OFFICE – ADMINISTRATIVE - Chang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  <w:sz w:val="12"/>
          <w:szCs w:val="12"/>
        </w:rPr>
      </w:pPr>
      <w:r>
        <w:rPr>
          <w:rFonts w:cs="Arial" w:ascii="CG Omega" w:hAnsi="CG Omega"/>
          <w:kern w:val="0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  <w:t>Engineering and Technolog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E-13</w:t>
        <w:tab/>
        <w:t>AUTOMOTIVE TECHNOLOGY - ELECTRICAL/ELECTRONICS SYSTEMS – Ad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  <w:t>Natural Scienc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E-14</w:t>
        <w:tab/>
        <w:t>BIOLOGICAL TECHNOLOGY - Chang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E-15</w:t>
        <w:tab/>
        <w:t>BIOLOGICAL TECHNOLOGY - LABORATORY ASSISTANT OPTION - Chang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E-16</w:t>
        <w:tab/>
        <w:t>BIOLOGICAL TECHNOLOGY - STEM CELL CULTURE – Chang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  <w:sz w:val="12"/>
          <w:szCs w:val="12"/>
        </w:rPr>
      </w:pPr>
      <w:r>
        <w:rPr>
          <w:rFonts w:cs="Arial" w:ascii="CG Omega" w:hAnsi="CG Omega"/>
          <w:kern w:val="0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i/>
          <w:i/>
          <w:kern w:val="0"/>
          <w:u w:val="single"/>
        </w:rPr>
      </w:pPr>
      <w:r>
        <w:rPr>
          <w:rFonts w:cs="Arial" w:ascii="CG Omega" w:hAnsi="CG Omega"/>
          <w:b/>
          <w:i/>
          <w:kern w:val="0"/>
          <w:u w:val="single"/>
        </w:rPr>
        <w:t>Performing and Communication Art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E-17</w:t>
        <w:tab/>
        <w:t>TVR - RADIO BROADCAST OPERATIONS - Chang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kern w:val="0"/>
          <w:sz w:val="24"/>
          <w:szCs w:val="24"/>
          <w:u w:val="single"/>
        </w:rPr>
      </w:pPr>
      <w:r>
        <w:rPr>
          <w:rFonts w:cs="CG Omega" w:ascii="CG Omega" w:hAnsi="CG Omega"/>
          <w:b/>
          <w:kern w:val="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F ITEMS – OTHER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TITLE 5 REVISIONS – ASSOCIATE DEGRE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F-6</w:t>
        <w:tab/>
        <w:t>Associate in Science Degre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F-7</w:t>
        <w:tab/>
        <w:t>Associate in Arts Degre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sz w:val="12"/>
          <w:szCs w:val="12"/>
        </w:rPr>
      </w:pPr>
      <w:r>
        <w:rPr>
          <w:rFonts w:cs="CG Omega" w:ascii="CG Omega" w:hAnsi="CG Omega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MAJORS OR AREAS OF EMPHASIS FOR THE ASSOCIATE IN ARTS DEGRE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F-8A</w:t>
        <w:tab/>
        <w:t>Acting and Media Performanc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F-8B</w:t>
        <w:tab/>
        <w:t>Busines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F-8C</w:t>
        <w:tab/>
        <w:t>Communication Art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F-8D</w:t>
        <w:tab/>
        <w:t>Engineering and Technology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F-8E</w:t>
        <w:tab/>
        <w:t>Gender, Ethnicity, and Multicultural Studi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F-8F</w:t>
        <w:tab/>
        <w:t>Humaniti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F-8G</w:t>
        <w:tab/>
        <w:t>Kinesiology and Wellnes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/>
      </w:pPr>
      <w:r>
        <w:rPr>
          <w:rFonts w:cs="CG Omega" w:ascii="CG Omega" w:hAnsi="CG Omega"/>
        </w:rPr>
        <w:t>F-8H</w:t>
        <w:tab/>
        <w:t>English Major with an Emphasis in Literatur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F-8I</w:t>
        <w:tab/>
        <w:t>Musi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F-8J</w:t>
        <w:tab/>
        <w:t>Natural Scienc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F-8K</w:t>
        <w:tab/>
        <w:t>Social and Behavioral Scienc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F-8L</w:t>
        <w:tab/>
        <w:t>Speech Communic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F-8M</w:t>
        <w:tab/>
        <w:t>Theatre Arts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144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/>
      </w:pPr>
      <w:r>
        <w:rPr>
          <w:rFonts w:cs="CG Omega" w:ascii="CG Omega" w:hAnsi="CG Omega"/>
        </w:rPr>
        <w:t>F-8N</w:t>
        <w:tab/>
        <w:t>English Major with an Emphasis in Writing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sz w:val="12"/>
          <w:szCs w:val="12"/>
        </w:rPr>
      </w:pPr>
      <w:r>
        <w:rPr>
          <w:rFonts w:cs="CG Omega" w:ascii="CG Omega" w:hAnsi="CG Omega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DIVERSITY COMPETENCY REQUIREMEN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i/>
          <w:i/>
          <w:sz w:val="12"/>
          <w:szCs w:val="12"/>
          <w:u w:val="single"/>
        </w:rPr>
      </w:pPr>
      <w:r>
        <w:rPr>
          <w:rFonts w:cs="CG Omega" w:ascii="CG Omega" w:hAnsi="CG Omega"/>
          <w:b/>
          <w:i/>
          <w:sz w:val="12"/>
          <w:szCs w:val="1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F9</w:t>
        <w:tab/>
        <w:t>Diversity Competency Requirement</w:t>
      </w:r>
    </w:p>
    <w:sectPr>
      <w:type w:val="continuous"/>
      <w:pgSz w:w="12240" w:h="15840"/>
      <w:pgMar w:left="1440" w:right="1440" w:gutter="0" w:header="720" w:top="77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7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7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b/>
        <w:sz w:val="16"/>
        <w:szCs w:val="16"/>
      </w:rPr>
      <w:t>October 30, 2008</w:t>
    </w:r>
  </w:p>
  <w:p>
    <w:pPr>
      <w:pStyle w:val="Footer"/>
      <w:numPr>
        <w:ilvl w:val="0"/>
        <w:numId w:val="7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6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3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3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b/>
        <w:sz w:val="16"/>
        <w:szCs w:val="16"/>
      </w:rPr>
      <w:t>October 30, 2008</w:t>
    </w:r>
  </w:p>
  <w:p>
    <w:pPr>
      <w:pStyle w:val="Footer"/>
      <w:numPr>
        <w:ilvl w:val="0"/>
        <w:numId w:val="3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1</w:t>
    </w:r>
    <w:r>
      <w:rPr>
        <w:rStyle w:val="PageNumber"/>
        <w:sz w:val="16"/>
        <w:rFonts w:cs="CG Omega" w:ascii="CG Omega" w:hAnsi="CG Omega"/>
      </w:rPr>
      <w:fldChar w:fldCharType="end"/>
    </w:r>
  </w:p>
  <w:p>
    <w:pPr>
      <w:pStyle w:val="Footer"/>
      <w:numPr>
        <w:ilvl w:val="0"/>
        <w:numId w:val="3"/>
      </w:numPr>
      <w:rPr>
        <w:rFonts w:ascii="CG Omega" w:hAnsi="CG Omega" w:cs="CG Omega"/>
      </w:rPr>
    </w:pPr>
    <w:r>
      <w:rPr>
        <w:rFonts w:cs="CG Omega" w:ascii="CG Omega" w:hAnsi="CG Omeg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9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0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7:49:00Z</dcterms:created>
  <dc:creator>Barbara A Salmon</dc:creator>
  <dc:description/>
  <cp:keywords/>
  <dc:language>en-US</dc:language>
  <cp:lastModifiedBy>Computing Services</cp:lastModifiedBy>
  <cp:lastPrinted>2008-10-22T11:44:00Z</cp:lastPrinted>
  <dcterms:modified xsi:type="dcterms:W3CDTF">2008-10-22T20:53:00Z</dcterms:modified>
  <cp:revision>14</cp:revision>
  <dc:subject/>
  <dc:title> 		</dc:title>
</cp:coreProperties>
</file>