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083833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571980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23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30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(clean-up session) on </w:t>
      </w:r>
      <w:r>
        <w:rPr>
          <w:rFonts w:cs="CG Omega" w:ascii="CG Omega" w:hAnsi="CG Omega"/>
          <w:b/>
          <w:bCs/>
        </w:rPr>
        <w:t xml:space="preserve">THURSDAY, OCTOBER 30, 2008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A.  Health Sciences</w:t>
        <w:tab/>
        <w:tab/>
        <w:tab/>
        <w:tab/>
        <w:tab/>
        <w:tab/>
        <w:t>Lorraine Gagliard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B.</w:t>
        <w:tab/>
        <w:t xml:space="preserve"> Community Education Center</w:t>
        <w:tab/>
        <w:tab/>
        <w:tab/>
        <w:tab/>
        <w:tab/>
        <w:t>Rick Hodg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C.  Engineering &amp; Technology</w:t>
        <w:tab/>
        <w:tab/>
        <w:tab/>
        <w:tab/>
        <w:tab/>
        <w:t>Douglas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.  Kinesiology, Health &amp; Athletics</w:t>
        <w:tab/>
        <w:tab/>
        <w:tab/>
        <w:tab/>
        <w:t>Beverly Tat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E.  Mathematics</w:t>
        <w:tab/>
        <w:tab/>
        <w:tab/>
        <w:tab/>
        <w:tab/>
        <w:tab/>
        <w:tab/>
        <w:t>Carl Ma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F.  Natural Sciences</w:t>
        <w:tab/>
        <w:tab/>
        <w:tab/>
        <w:tab/>
        <w:tab/>
        <w:tab/>
        <w:t>David Douglas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F.  Performing &amp; Communication Arts</w:t>
        <w:tab/>
        <w:tab/>
        <w:tab/>
        <w:tab/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/>
      </w:pPr>
      <w:r>
        <w:rPr>
          <w:rFonts w:cs="CG Omega" w:ascii="CG Omega" w:hAnsi="CG Omega"/>
        </w:rPr>
        <w:tab/>
        <w:tab/>
        <w:t>H.  Social Sciences</w:t>
        <w:tab/>
        <w:tab/>
        <w:tab/>
        <w:tab/>
        <w:tab/>
        <w:tab/>
        <w:t>Michael Finkenbind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I.  Title 5 Changes:  AA/AS Degrees/Areas of Emphasis</w:t>
      </w: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1</w:t>
        <w:tab/>
        <w:t>ARCH 1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2</w:t>
        <w:tab/>
        <w:t>ARCH 1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3</w:t>
        <w:tab/>
        <w:t>ARCH 20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4</w:t>
        <w:tab/>
        <w:t>ARCH 2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5</w:t>
        <w:tab/>
        <w:t>BIOL 102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Kinesiology, Health, &amp;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69</w:t>
        <w:tab/>
        <w:t>PETH 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Soci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70</w:t>
        <w:tab/>
        <w:t>ANTHR 30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Soci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6</w:t>
        <w:tab/>
        <w:t>ANTHR 30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i/>
          <w:kern w:val="0"/>
          <w:u w:val="single"/>
        </w:rPr>
        <w:t>Community</w:t>
      </w:r>
      <w:r>
        <w:rPr>
          <w:rFonts w:cs="Arial" w:ascii="CG Omega" w:hAnsi="CG Omega"/>
          <w:b/>
          <w:i/>
          <w:kern w:val="0"/>
          <w:u w:val="single"/>
          <w:lang w:val="fr-FR"/>
        </w:rPr>
        <w:t xml:space="preserve">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19</w:t>
        <w:tab/>
        <w:t>PAR 76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20</w:t>
        <w:tab/>
        <w:t>PAR 76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21</w:t>
        <w:tab/>
        <w:t>VOC 928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2</w:t>
        <w:tab/>
        <w:t>VOC 933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3</w:t>
        <w:tab/>
        <w:t>VOC 93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4</w:t>
        <w:tab/>
        <w:t>CIV 337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5</w:t>
        <w:tab/>
        <w:t>COSMT 1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D-26</w:t>
        <w:tab/>
        <w:t>COSMT 117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7</w:t>
        <w:tab/>
        <w:t>BUS 27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28</w:t>
        <w:tab/>
        <w:t>CIV 3035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29</w:t>
        <w:tab/>
        <w:t>HSDP 54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0</w:t>
        <w:tab/>
        <w:t>HSDP 54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1</w:t>
        <w:tab/>
        <w:t>HSDP 54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2</w:t>
        <w:tab/>
        <w:t>HSDP 542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3</w:t>
        <w:tab/>
        <w:t>HSDP 54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4</w:t>
        <w:tab/>
        <w:t>HSDP 54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5</w:t>
        <w:tab/>
        <w:t>HSDP 545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6</w:t>
        <w:tab/>
        <w:t>HSDP 54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7</w:t>
        <w:tab/>
        <w:t>VOC 933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8</w:t>
        <w:tab/>
        <w:t>MATH 401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9</w:t>
        <w:tab/>
        <w:t>MATH 401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0</w:t>
        <w:tab/>
        <w:t>MATH 40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sz w:val="12"/>
          <w:szCs w:val="12"/>
        </w:rPr>
      </w:pPr>
      <w:r>
        <w:rPr>
          <w:rFonts w:cs="Arial" w:ascii="CG Omega" w:hAnsi="CG Omega"/>
          <w:kern w:val="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Soci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41</w:t>
        <w:tab/>
        <w:t>ANTHR 1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42</w:t>
        <w:tab/>
        <w:t>PSYCH 10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43</w:t>
        <w:tab/>
        <w:t>PSYCH 1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4</w:t>
        <w:tab/>
        <w:t>PSYCH 12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5</w:t>
        <w:tab/>
        <w:t>PSYCH 1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E ITEMS – CERTIFICATES OF ACHIEVEMENTS/COMPLETION (Adds, Changes, Deletion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9</w:t>
        <w:tab/>
        <w:t>MEDICAL ASSISTING (ADMINISTRATIVE- CLINICAL)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0</w:t>
        <w:tab/>
        <w:t>MEDICAL OFFICE RECEPTIONIST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11</w:t>
        <w:tab/>
        <w:t>MEDICAL OFFICE INSURANCE BILLER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2</w:t>
        <w:tab/>
        <w:t>MEDICAL OFFICE – ADMINISTRATIVE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sz w:val="12"/>
          <w:szCs w:val="12"/>
        </w:rPr>
      </w:pPr>
      <w:r>
        <w:rPr>
          <w:rFonts w:cs="Arial" w:ascii="CG Omega" w:hAnsi="CG Omega"/>
          <w:kern w:val="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3</w:t>
        <w:tab/>
        <w:t>AUTOMOTIVE TECHNOLOGY - ELECTRICAL/ELECTRONICS SYSTEMS – Ad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4</w:t>
        <w:tab/>
        <w:t>BIOLOGICAL TECHNOLOGY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5</w:t>
        <w:tab/>
        <w:t>BIOLOGICAL TECHNOLOGY - LABORATORY ASSISTANT OPTION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6</w:t>
        <w:tab/>
        <w:t>BIOLOGICAL TECHNOLOGY - STEM CELL CULTURE –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sz w:val="12"/>
          <w:szCs w:val="12"/>
        </w:rPr>
      </w:pPr>
      <w:r>
        <w:rPr>
          <w:rFonts w:cs="Arial" w:ascii="CG Omega" w:hAnsi="CG Omega"/>
          <w:kern w:val="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7</w:t>
        <w:tab/>
        <w:t>TVR - RADIO BROADCAST OPERATIONS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sz w:val="24"/>
          <w:szCs w:val="24"/>
          <w:u w:val="single"/>
        </w:rPr>
      </w:pPr>
      <w:r>
        <w:rPr>
          <w:rFonts w:cs="CG Omega" w:ascii="CG Omega" w:hAnsi="CG Omega"/>
          <w:b/>
          <w:kern w:val="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TITLE 5 REVISIONS – ASSOCIATE DEGRE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6</w:t>
        <w:tab/>
        <w:t>Associate in Science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7</w:t>
        <w:tab/>
        <w:t>Associate in Arts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JORS OR AREAS OF EMPHASIS FOR THE ASSOCIATE IN ARTS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A</w:t>
        <w:tab/>
        <w:t>Acting and Media Performa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B</w:t>
        <w:tab/>
        <w:t>Busine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C</w:t>
        <w:tab/>
        <w:t>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D</w:t>
        <w:tab/>
        <w:t>Engineering and Technolog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E</w:t>
        <w:tab/>
        <w:t>Gender, Ethnicity, and Multicultural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F</w:t>
        <w:tab/>
        <w:t>Humanit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G</w:t>
        <w:tab/>
        <w:t>Kinesiology and Wellne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CG Omega" w:ascii="CG Omega" w:hAnsi="CG Omega"/>
        </w:rPr>
        <w:t>F-8H</w:t>
        <w:tab/>
        <w:t>English Major with an Emphasis in Literatu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I</w:t>
        <w:tab/>
        <w:t>Mus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J</w:t>
        <w:tab/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K</w:t>
        <w:tab/>
        <w:t>Social and Behavio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L</w:t>
        <w:tab/>
        <w:t>Speech Commun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M</w:t>
        <w:tab/>
        <w:t>Theatre Arts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CG Omega" w:ascii="CG Omega" w:hAnsi="CG Omega"/>
        </w:rPr>
        <w:t>F-8N</w:t>
        <w:tab/>
        <w:t>English Major with an Emphasis in Writ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DIVERSITY COMPETENCY REQUIR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sz w:val="12"/>
          <w:szCs w:val="12"/>
          <w:u w:val="single"/>
        </w:rPr>
      </w:pPr>
      <w:r>
        <w:rPr>
          <w:rFonts w:cs="CG Omega" w:ascii="CG Omega" w:hAnsi="CG Omega"/>
          <w:b/>
          <w:i/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9</w:t>
        <w:tab/>
        <w:t>Diversity Competency Requirement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30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6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30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49:00Z</dcterms:created>
  <dc:creator>Barbara A Salmon</dc:creator>
  <dc:description/>
  <cp:keywords/>
  <dc:language>en-US</dc:language>
  <cp:lastModifiedBy>Computing Services</cp:lastModifiedBy>
  <cp:lastPrinted>2008-10-22T11:44:00Z</cp:lastPrinted>
  <dcterms:modified xsi:type="dcterms:W3CDTF">2008-10-22T20:53:00Z</dcterms:modified>
  <cp:revision>14</cp:revision>
  <dc:subject/>
  <dc:title> 		</dc:title>
</cp:coreProperties>
</file>