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7885</wp:posOffset>
                </wp:positionH>
                <wp:positionV relativeFrom="paragraph">
                  <wp:posOffset>-1423035</wp:posOffset>
                </wp:positionV>
                <wp:extent cx="943610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1486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33" r="-5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17.05pt;mso-wrap-distance-left:9pt;mso-wrap-distance-right:9pt;mso-wrap-distance-top:0pt;mso-wrap-distance-bottom:0pt;margin-top:-112.05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1486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33" r="-5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7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3,</w:t>
      </w:r>
      <w:r>
        <w:rPr>
          <w:rFonts w:cs="CG Omega" w:ascii="CG Omega" w:hAnsi="CG Omega"/>
          <w:b/>
          <w:bCs/>
        </w:rPr>
        <w:t xml:space="preserve"> 2008 2:15 P.M., C231 (President’s Conference Room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i/>
          <w:i/>
          <w:color w:val="FF0000"/>
          <w:u w:val="single"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>THURSDAY, OCTOBER 23, 2008 2:15 P.M., C223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Library Services</w:t>
      </w:r>
      <w:r>
        <w:rPr>
          <w:rFonts w:cs="CG Omega" w:ascii="CG Omega" w:hAnsi="CG Omega"/>
        </w:rPr>
        <w:tab/>
        <w:tab/>
        <w:tab/>
        <w:tab/>
        <w:tab/>
        <w:tab/>
        <w:t>Mary Ann Lau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  <w:tab/>
        <w:t>Languages</w:t>
        <w:tab/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LF:ba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Libr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68</w:t>
        <w:tab/>
        <w:t>LIB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69</w:t>
        <w:tab/>
        <w:t>LIB 1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0</w:t>
        <w:tab/>
        <w:t>LIB 1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1</w:t>
        <w:tab/>
        <w:t>LIB 1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2</w:t>
        <w:tab/>
        <w:t>LIB 1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3</w:t>
        <w:tab/>
        <w:t>LIB 105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4</w:t>
        <w:tab/>
        <w:t>LIB 10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5</w:t>
        <w:tab/>
        <w:t>LIB 1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6</w:t>
        <w:tab/>
        <w:t>LIB 1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u w:val="single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7</w:t>
        <w:tab/>
        <w:t>ESL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G Omega" w:ascii="CG Omega" w:hAnsi="CG Omega"/>
        </w:rPr>
        <w:t>A-78</w:t>
        <w:tab/>
        <w:t>ESL 4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79</w:t>
        <w:tab/>
        <w:t>ESL 47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A-80</w:t>
        <w:tab/>
        <w:t>GRMAN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59</w:t>
        <w:tab/>
        <w:t>ESL 17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0</w:t>
        <w:tab/>
        <w:t>ESL 171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1</w:t>
        <w:tab/>
        <w:t>ESL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2</w:t>
        <w:tab/>
        <w:t>ESL 17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3</w:t>
        <w:tab/>
        <w:t>GRMAN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4</w:t>
        <w:tab/>
        <w:t>GRMAN 15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5</w:t>
        <w:tab/>
        <w:t>GRMAN 15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6</w:t>
        <w:tab/>
        <w:t>PORT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7</w:t>
        <w:tab/>
        <w:t>PORT 15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B-68</w:t>
        <w:tab/>
        <w:t>PORT 15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C-13</w:t>
        <w:tab/>
        <w:t>ESL 17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C-14</w:t>
        <w:tab/>
        <w:t>GRMAN 15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C-15</w:t>
        <w:tab/>
        <w:t>PORT 15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D-16</w:t>
        <w:tab/>
        <w:t>ESL 47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D-17</w:t>
        <w:tab/>
        <w:t>ESL 47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D-18</w:t>
        <w:tab/>
        <w:t>ESL 470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G ITEMS – EXPLORATORY COURSE TOP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>G-2</w:t>
        <w:tab/>
        <w:t>ESL 171A – SPECIAL TOPIC: ESL NEWSLETTE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2"/>
      </w:numPr>
      <w:jc w:val="right"/>
      <w:rPr>
        <w:sz w:val="16"/>
        <w:szCs w:val="16"/>
      </w:rPr>
    </w:pPr>
    <w:r>
      <w:rPr>
        <w:sz w:val="16"/>
        <w:szCs w:val="16"/>
      </w:rPr>
      <w:t>October 23, 2008</w:t>
    </w:r>
  </w:p>
  <w:p>
    <w:pPr>
      <w:pStyle w:val="Footer"/>
      <w:numPr>
        <w:ilvl w:val="0"/>
        <w:numId w:val="2"/>
      </w:numPr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2:21:00Z</dcterms:created>
  <dc:creator/>
  <dc:description/>
  <cp:keywords/>
  <dc:language>en-US</dc:language>
  <cp:lastModifiedBy>Comuting Services</cp:lastModifiedBy>
  <cp:lastPrinted>2010-06-07T15:23:00Z</cp:lastPrinted>
  <dcterms:modified xsi:type="dcterms:W3CDTF">2010-06-07T22:38:00Z</dcterms:modified>
  <cp:revision>6</cp:revision>
  <dc:subject/>
  <dc:title/>
</cp:coreProperties>
</file>