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176902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4016296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36"/>
          <w:szCs w:val="36"/>
        </w:rPr>
      </w:pPr>
      <w:r>
        <w:rPr>
          <w:rFonts w:eastAsia="CG Omega (W1)" w:cs="CG Omega (W1)" w:ascii="CG Omega (W1)" w:hAnsi="CG Omega (W1)"/>
          <w:sz w:val="36"/>
          <w:szCs w:val="36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  <w:szCs w:val="36"/>
        </w:rPr>
      </w:pPr>
      <w:r>
        <w:rPr>
          <w:rFonts w:cs="CG Omega (W1)" w:ascii="CG Omega (W1)" w:hAnsi="CG Omega (W1)"/>
          <w:sz w:val="24"/>
          <w:szCs w:val="36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9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16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16, 2008,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A.</w:t>
        <w:tab/>
        <w:t>ENGLISH</w:t>
        <w:tab/>
        <w:tab/>
        <w:tab/>
        <w:tab/>
        <w:tab/>
        <w:tab/>
        <w:tab/>
      </w:r>
      <w:r>
        <w:rPr>
          <w:rFonts w:cs="CG Omega" w:ascii="CG Omega" w:hAnsi="CG Omega"/>
        </w:rPr>
        <w:t>Amy Ulmer</w:t>
      </w: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  <w:lang w:val="fr-FR"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  <w:caps/>
          <w:lang w:val="fr-FR"/>
        </w:rPr>
        <w:t>B.</w:t>
        <w:tab/>
      </w:r>
      <w:r>
        <w:rPr>
          <w:rFonts w:cs="CG Omega" w:ascii="CG Omega" w:hAnsi="CG Omega"/>
          <w:b/>
          <w:lang w:val="fr-FR"/>
        </w:rPr>
        <w:t>HEALTH SCIENCES</w:t>
        <w:tab/>
        <w:tab/>
      </w:r>
      <w:r>
        <w:rPr>
          <w:rFonts w:cs="CG Omega" w:ascii="CG Omega" w:hAnsi="CG Omega"/>
          <w:b/>
          <w:caps/>
          <w:lang w:val="fr-FR"/>
        </w:rPr>
        <w:tab/>
        <w:tab/>
        <w:tab/>
        <w:tab/>
      </w:r>
      <w:r>
        <w:rPr>
          <w:rFonts w:cs="CG Omega" w:ascii="CG Omega" w:hAnsi="CG Omega"/>
          <w:lang w:val="fr-FR"/>
        </w:rPr>
        <w:t>Lorraine Gagliard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lang w:val="fr-FR"/>
        </w:rPr>
      </w:pPr>
      <w:r>
        <w:rPr>
          <w:rFonts w:cs="CG Omega" w:ascii="CG Omega" w:hAnsi="CG Omega"/>
          <w:b/>
          <w:lang w:val="fr-FR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</w:rPr>
        <w:t>A.</w:t>
        <w:tab/>
        <w:t>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ab/>
        <w:t>Please bring the paperwork previously distribu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</w:rPr>
        <w:t>JLF:bas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9</w:t>
        <w:tab/>
        <w:t>MA 1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0</w:t>
        <w:tab/>
        <w:t>MA 122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1</w:t>
        <w:tab/>
        <w:t>MA 12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2</w:t>
        <w:tab/>
        <w:t>DH 101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3</w:t>
        <w:tab/>
        <w:t>DH 104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4</w:t>
        <w:tab/>
        <w:t>DH 104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5</w:t>
        <w:tab/>
        <w:t>DH 104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6</w:t>
        <w:tab/>
        <w:t>DH 1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67</w:t>
        <w:tab/>
        <w:t>DH 119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58</w:t>
        <w:tab/>
        <w:t>MA 126</w:t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C ITEMS – APPROVAL OF PREREQUISITES, COREQ 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9</w:t>
        <w:tab/>
        <w:t>MA 122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0</w:t>
        <w:tab/>
        <w:t>MA 126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11</w:t>
        <w:tab/>
        <w:t>MA 12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2</w:t>
        <w:tab/>
        <w:t>DH 104B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English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9</w:t>
        <w:tab/>
        <w:t>ENGL 1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10</w:t>
        <w:tab/>
        <w:t>ENGL 100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D-11</w:t>
        <w:tab/>
        <w:t>ENGL 200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12</w:t>
        <w:tab/>
        <w:t>ENGL 200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13</w:t>
        <w:tab/>
        <w:t>MA 125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14</w:t>
        <w:tab/>
        <w:t>MA 125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15</w:t>
        <w:tab/>
        <w:t>MA 13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16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8640"/>
        <w:tab w:val="center" w:pos="4320" w:leader="none"/>
        <w:tab w:val="right" w:pos="9360" w:leader="none"/>
      </w:tabs>
      <w:ind w:left="0" w:hanging="0"/>
      <w:rPr>
        <w:rFonts w:ascii="CG Omega" w:hAnsi="CG Omega" w:cs="CG Omega"/>
      </w:rPr>
    </w:pPr>
    <w:r>
      <w:rPr>
        <w:rFonts w:cs="CG Omega" w:ascii="CG Omega" w:hAnsi="CG Omega"/>
      </w:rPr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/>
    </w:pPr>
    <w:r>
      <w:rPr>
        <w:rFonts w:cs="CG Omega" w:ascii="CG Omega" w:hAnsi="CG Omega"/>
        <w:sz w:val="16"/>
        <w:szCs w:val="16"/>
      </w:rPr>
      <w:t>October 16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34z0">
    <w:name w:val="WW8Num3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6:51:00Z</dcterms:created>
  <dc:creator>Barbara A Salmon</dc:creator>
  <dc:description/>
  <cp:keywords/>
  <dc:language>en-US</dc:language>
  <cp:lastModifiedBy>Computing Services</cp:lastModifiedBy>
  <cp:lastPrinted>2008-10-10T12:23:00Z</cp:lastPrinted>
  <dcterms:modified xsi:type="dcterms:W3CDTF">2008-10-10T19:44:00Z</dcterms:modified>
  <cp:revision>11</cp:revision>
  <dc:subject/>
  <dc:title> 		</dc:title>
</cp:coreProperties>
</file>