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30369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520318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    </w:t>
      </w:r>
      <w:r>
        <w:rPr>
          <w:rFonts w:cs="CG Omega (W1)" w:ascii="CG Omega (W1)" w:hAnsi="CG Omega (W1)"/>
          <w:sz w:val="36"/>
          <w:szCs w:val="36"/>
          <w:bdr w:val="single" w:sz="4" w:space="0" w:color="000000"/>
        </w:rPr>
        <w:t>REVIS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9</w:t>
      </w:r>
      <w:r>
        <w:rPr>
          <w:rFonts w:cs="CG Omega" w:ascii="CG Omega" w:hAnsi="CG Omega"/>
          <w:b/>
          <w:bCs/>
        </w:rPr>
        <w:t>, 2008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9, 2008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BUSINESS AND COMPUTER TECHNOLOGY</w:t>
        <w:tab/>
        <w:tab/>
        <w:tab/>
      </w:r>
      <w:r>
        <w:rPr>
          <w:rFonts w:cs="CG Omega" w:ascii="CG Omega" w:hAnsi="CG Omega"/>
        </w:rPr>
        <w:t>Don Paxton</w:t>
      </w: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B.</w:t>
        <w:tab/>
      </w:r>
      <w:r>
        <w:rPr>
          <w:rFonts w:cs="CG Omega" w:ascii="CG Omega" w:hAnsi="CG Omega"/>
          <w:b/>
        </w:rPr>
        <w:t>ENGINEERING AND TECHNOLOGY</w:t>
        <w:tab/>
        <w:tab/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>Douglas Ha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</w:rPr>
        <w:t>JLF:bas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7</w:t>
        <w:tab/>
        <w:t>ACCTG 104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8</w:t>
        <w:tab/>
        <w:t>ACCTG 104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9</w:t>
        <w:tab/>
        <w:t>ACCTG 104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0</w:t>
        <w:tab/>
        <w:t>FIRE 12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1</w:t>
        <w:tab/>
        <w:t>CUL 145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2</w:t>
        <w:tab/>
        <w:t>CUL 145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3</w:t>
        <w:tab/>
        <w:t>CUL 145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4</w:t>
        <w:tab/>
        <w:t>CUL 145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5</w:t>
        <w:tab/>
        <w:t>DRFTG 2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6</w:t>
        <w:tab/>
        <w:t>DRFTG 8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7</w:t>
        <w:tab/>
        <w:t>DRFTG 8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8</w:t>
        <w:tab/>
        <w:t>DRFTG 8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49</w:t>
        <w:tab/>
        <w:t>ENGR 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0</w:t>
        <w:tab/>
        <w:t>ENGR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1</w:t>
        <w:tab/>
        <w:t>ELTRN 1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2</w:t>
        <w:tab/>
        <w:t>BLDG 152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3</w:t>
        <w:tab/>
        <w:t>BLDG 2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4</w:t>
        <w:tab/>
        <w:t>BLDG 2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5</w:t>
        <w:tab/>
        <w:t>ARCH 1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6</w:t>
        <w:tab/>
        <w:t>ARCH 1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7</w:t>
        <w:tab/>
        <w:t>ARCH 20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58</w:t>
        <w:tab/>
        <w:t>ARCH 2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  <w:u w:val="single"/>
        </w:rPr>
      </w:pPr>
      <w:r>
        <w:rPr>
          <w:rFonts w:cs="Arial" w:ascii="CG Omega" w:hAnsi="CG Omega"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1</w:t>
        <w:tab/>
        <w:t>DRFTG 1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2</w:t>
        <w:tab/>
        <w:t>DRFTG 1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3</w:t>
        <w:tab/>
        <w:t>DRFTG 2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4</w:t>
        <w:tab/>
        <w:t>DRFTG 2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5</w:t>
        <w:tab/>
        <w:t>ELTRY 2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6</w:t>
        <w:tab/>
        <w:t>ELTRY 2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B-57</w:t>
        <w:tab/>
        <w:t>BLDG 152B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7</w:t>
        <w:tab/>
        <w:t>DRFTG 8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8</w:t>
        <w:tab/>
        <w:t>BLDG 2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7</w:t>
        <w:tab/>
        <w:t>DRFTG 1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8</w:t>
        <w:tab/>
        <w:t>DRFTG 2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19</w:t>
        <w:tab/>
        <w:t>DRFTG 2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0</w:t>
        <w:tab/>
        <w:t>ELTRY 25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C-21</w:t>
        <w:tab/>
        <w:t>BLDG 152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5</w:t>
        <w:tab/>
        <w:t>GRCOM 300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6</w:t>
        <w:tab/>
        <w:t>GRCOM 300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7</w:t>
        <w:tab/>
        <w:t>GRCOM 300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D-8</w:t>
        <w:tab/>
        <w:t>FIRE 12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E ITEMS – APPROVAL OF CERTIFICATES OF ACHIEVEMENT/OCCUPATIONAL SKILLS — ADDS AND CHANG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1</w:t>
        <w:tab/>
        <w:t xml:space="preserve">FIRE TECHNOLOGY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2</w:t>
        <w:tab/>
        <w:t xml:space="preserve">FIRE TECHNOLOGY - FIRE ACADEMY PREPARATION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3</w:t>
        <w:tab/>
        <w:t xml:space="preserve">CAD TECHNICIAN - MECHANICAL DESIGN AND MANUFACTURING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4</w:t>
        <w:tab/>
        <w:t xml:space="preserve">ENGINEERING DESIGN TECHNOLOGY - CAD/CAM TECHNICIAN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5</w:t>
        <w:tab/>
        <w:t xml:space="preserve">ELECT. TECH. - BASIC PHOTOVOLTAIC DESIGN AND INSTALLATION - </w:t>
      </w:r>
      <w:r>
        <w:rPr>
          <w:rFonts w:cs="Arial" w:ascii="CG Omega" w:hAnsi="CG Omega"/>
          <w:b/>
          <w:kern w:val="0"/>
        </w:rPr>
        <w:t>AD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6</w:t>
        <w:tab/>
        <w:t xml:space="preserve">BUILDING CONSTRUCTION - </w:t>
      </w:r>
      <w:r>
        <w:rPr>
          <w:rFonts w:cs="Arial" w:ascii="CG Omega" w:hAnsi="CG Omega"/>
          <w:b/>
          <w:kern w:val="0"/>
        </w:rPr>
        <w:t>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7</w:t>
        <w:tab/>
        <w:t xml:space="preserve">BUILDING CONSTRUCTION - CABINETMAKING AND MILLWORK - </w:t>
      </w:r>
      <w:r>
        <w:rPr>
          <w:rFonts w:cs="Arial" w:ascii="CG Omega" w:hAnsi="CG Omega"/>
          <w:b/>
          <w:kern w:val="0"/>
        </w:rPr>
        <w:t>AD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E-8</w:t>
        <w:tab/>
        <w:t xml:space="preserve">BUILDING CONSTRUCTION - CONSTRUCTION LAW - </w:t>
      </w:r>
      <w:r>
        <w:rPr>
          <w:rFonts w:cs="Arial" w:ascii="CG Omega" w:hAnsi="CG Omega"/>
          <w:b/>
          <w:kern w:val="0"/>
        </w:rPr>
        <w:t>AD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9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/>
    </w:pPr>
    <w:r>
      <w:rPr>
        <w:rFonts w:cs="CG Omega" w:ascii="CG Omega" w:hAnsi="CG Omega"/>
        <w:sz w:val="16"/>
        <w:szCs w:val="16"/>
      </w:rPr>
      <w:t>October 9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06:00Z</dcterms:created>
  <dc:creator>Barbara A Salmon</dc:creator>
  <dc:description/>
  <cp:keywords/>
  <dc:language>en-US</dc:language>
  <cp:lastModifiedBy>Computing Services</cp:lastModifiedBy>
  <cp:lastPrinted>2008-10-01T08:18:00Z</cp:lastPrinted>
  <dcterms:modified xsi:type="dcterms:W3CDTF">2008-10-20T19:00:00Z</dcterms:modified>
  <cp:revision>13</cp:revision>
  <dc:subject/>
  <dc:title> 		</dc:title>
</cp:coreProperties>
</file>