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804510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714217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8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25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25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KINESIOLOGY, HEALTH, AND ATHLETICS</w:t>
        <w:tab/>
        <w:tab/>
        <w:tab/>
      </w:r>
      <w:r>
        <w:rPr>
          <w:rFonts w:cs="CG Omega" w:ascii="CG Omega" w:hAnsi="CG Omega"/>
        </w:rPr>
        <w:t>Beverly Tate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B.</w:t>
        <w:tab/>
      </w:r>
      <w:r>
        <w:rPr>
          <w:rFonts w:cs="CG Omega" w:ascii="CG Omega" w:hAnsi="CG Omega"/>
          <w:b/>
        </w:rPr>
        <w:t>PERFORMING AND COMMUNICATION ARTS</w:t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>
          <w:rFonts w:cs="CG Omega" w:ascii="CG Omega" w:hAnsi="CG Omega"/>
        </w:rPr>
        <w:tab/>
        <w:tab/>
        <w:t>The October 2</w:t>
      </w:r>
      <w:r>
        <w:rPr>
          <w:rFonts w:cs="CG Omega" w:ascii="CG Omega" w:hAnsi="CG Omega"/>
          <w:vertAlign w:val="superscript"/>
        </w:rPr>
        <w:t>nd</w:t>
      </w:r>
      <w:r>
        <w:rPr>
          <w:rFonts w:cs="CG Omega" w:ascii="CG Omega" w:hAnsi="CG Omega"/>
        </w:rPr>
        <w:t xml:space="preserve"> meeting will be held in Harbeson Hall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Kinesiology, Health,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CG Omega" w:ascii="CG Omega" w:hAnsi="CG Omega"/>
        </w:rPr>
        <w:t>A-28</w:t>
        <w:tab/>
        <w:t>HED 2A – Add Distance Education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9</w:t>
        <w:tab/>
        <w:t xml:space="preserve">PETH 3 </w:t>
      </w:r>
      <w:r>
        <w:rPr>
          <w:rFonts w:cs="CG Omega" w:ascii="CG Omega" w:hAnsi="CG Omega"/>
        </w:rPr>
        <w:t>–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s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Arial" w:ascii="CG Omega" w:hAnsi="CG Omega"/>
          <w:kern w:val="0"/>
        </w:rPr>
        <w:t>A-30</w:t>
        <w:tab/>
        <w:t>MUSIC 57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1</w:t>
        <w:tab/>
        <w:t>MUSIC 157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2</w:t>
        <w:tab/>
        <w:t>MUSIC 6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3</w:t>
        <w:tab/>
        <w:t>TVR 1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4</w:t>
        <w:tab/>
        <w:t>TVR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5</w:t>
        <w:tab/>
        <w:t>TVR 14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6</w:t>
        <w:tab/>
        <w:t>TVR 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  <w:u w:val="single"/>
        </w:rPr>
      </w:pPr>
      <w:r>
        <w:rPr>
          <w:rFonts w:cs="Arial" w:ascii="CG Omega" w:hAnsi="CG Omega"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Kinesiology, Health,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7</w:t>
        <w:tab/>
        <w:t>PETH 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s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8</w:t>
        <w:tab/>
        <w:t>MUSIC 17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9</w:t>
        <w:tab/>
        <w:t>MUSIC 38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Cs/>
          <w:kern w:val="0"/>
        </w:rPr>
        <w:t>B-50</w:t>
        <w:tab/>
        <w:t>TVR 117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bCs/>
          <w:kern w:val="0"/>
          <w:u w:val="single"/>
        </w:rPr>
      </w:pPr>
      <w:r>
        <w:rPr>
          <w:rFonts w:cs="CG Omega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s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3</w:t>
        <w:tab/>
        <w:t>MUSIC 17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4</w:t>
        <w:tab/>
        <w:t>TVR 1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5</w:t>
        <w:tab/>
        <w:t>TVR 1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6</w:t>
        <w:tab/>
        <w:t>TVR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25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25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01:00Z</dcterms:created>
  <dc:creator>Barbara A Salmon</dc:creator>
  <dc:description/>
  <cp:keywords/>
  <dc:language>en-US</dc:language>
  <cp:lastModifiedBy>Computing Services</cp:lastModifiedBy>
  <cp:lastPrinted>2008-09-18T08:02:00Z</cp:lastPrinted>
  <dcterms:modified xsi:type="dcterms:W3CDTF">2008-09-18T15:03:00Z</dcterms:modified>
  <cp:revision>4</cp:revision>
  <dc:subject/>
  <dc:title> 		</dc:title>
</cp:coreProperties>
</file>