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540698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928313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8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8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MATHEMATICS</w:t>
        <w:tab/>
        <w:tab/>
        <w:tab/>
        <w:tab/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A-26</w:t>
        <w:tab/>
        <w:t>MATH 1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7</w:t>
        <w:tab/>
        <w:t>MATH 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5</w:t>
        <w:tab/>
        <w:t>MATH 4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6</w:t>
        <w:tab/>
        <w:t>MATH 4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</w:t>
        <w:tab/>
        <w:t>MATH 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2</w:t>
        <w:tab/>
        <w:t>MATH 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MATH 1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3</w:t>
        <w:tab/>
        <w:t>GEOG 14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4</w:t>
        <w:tab/>
        <w:t>GEOG 1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8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8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47:00Z</dcterms:created>
  <dc:creator>Barbara A Salmon</dc:creator>
  <dc:description/>
  <cp:keywords/>
  <dc:language>en-US</dc:language>
  <cp:lastModifiedBy>Computing Services</cp:lastModifiedBy>
  <cp:lastPrinted>2008-09-18T09:36:00Z</cp:lastPrinted>
  <dcterms:modified xsi:type="dcterms:W3CDTF">2008-09-18T16:52:00Z</dcterms:modified>
  <cp:revision>4</cp:revision>
  <dc:subject/>
  <dc:title> 		</dc:title>
</cp:coreProperties>
</file>