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407140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9854570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October 7, 2010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OCTOBER 14</w:t>
      </w:r>
      <w:r>
        <w:rPr>
          <w:rFonts w:cs="CG Omega" w:ascii="CG Omega" w:hAnsi="CG Omega"/>
          <w:b/>
          <w:bCs/>
          <w:sz w:val="20"/>
          <w:szCs w:val="20"/>
        </w:rPr>
        <w:t>, 2010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OCTOBER 14, 2010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>Carrie Starbird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MATHEMATICS division</w:t>
        <w:tab/>
        <w:tab/>
        <w:tab/>
        <w:tab/>
      </w:r>
      <w:r>
        <w:rPr>
          <w:rFonts w:cs="CG Omega" w:ascii="CG Omega" w:hAnsi="CG Omega"/>
          <w:sz w:val="20"/>
          <w:szCs w:val="20"/>
        </w:rPr>
        <w:t>Carl Mai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B.</w:t>
        <w:tab/>
        <w:t>NATURAL SCIENCES DIVISION</w:t>
      </w:r>
      <w:r>
        <w:rPr>
          <w:rFonts w:cs="CG Omega" w:ascii="CG Omega" w:hAnsi="CG Omega"/>
          <w:sz w:val="20"/>
          <w:szCs w:val="20"/>
        </w:rPr>
        <w:tab/>
        <w:tab/>
        <w:tab/>
        <w:t>Dave Dougl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overflowPunct w:val="false"/>
        <w:autoSpaceDE w:val="false"/>
        <w:textAlignment w:val="baseline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.</w:t>
        <w:tab/>
        <w:t>Distance Education Policies</w:t>
        <w:tab/>
        <w:tab/>
        <w:tab/>
        <w:tab/>
      </w:r>
      <w:r>
        <w:rPr>
          <w:rFonts w:cs="CG Omega" w:ascii="CG Omega" w:hAnsi="CG Omega"/>
          <w:sz w:val="20"/>
          <w:szCs w:val="20"/>
        </w:rPr>
        <w:t>Leslie Tirapell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A ITEMS - CHANGE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Mathematic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7</w:t>
        <w:tab/>
        <w:t>MATH 125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8</w:t>
        <w:tab/>
        <w:t>MATH 127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9</w:t>
        <w:tab/>
        <w:t>MATH 128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0</w:t>
        <w:tab/>
        <w:t>MATH 131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1</w:t>
        <w:tab/>
        <w:t>MATH 133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2</w:t>
        <w:tab/>
        <w:t>MATH 134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3</w:t>
        <w:tab/>
        <w:t>STAT 50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Natural Scienc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4</w:t>
        <w:tab/>
        <w:t>ANAT 115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5</w:t>
        <w:tab/>
        <w:t>ASTRON 12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6</w:t>
        <w:tab/>
        <w:t>CHEM 2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7</w:t>
        <w:tab/>
        <w:t>PHYS 1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8</w:t>
        <w:tab/>
        <w:t>GEOG 1L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9</w:t>
        <w:tab/>
        <w:t>GEOG 2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60</w:t>
        <w:tab/>
        <w:t>GEOL 12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Mathematic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5</w:t>
        <w:tab/>
        <w:t>MATH 141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6</w:t>
        <w:tab/>
        <w:t>MATH 2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Mathematic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5</w:t>
        <w:tab/>
        <w:t>MATH 141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6</w:t>
        <w:tab/>
        <w:t>MATH 2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7</w:t>
        <w:tab/>
        <w:t>STAT 5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Natural Scienc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8</w:t>
        <w:tab/>
        <w:t>ANAT 115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9</w:t>
        <w:tab/>
        <w:t>ASTRON 12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0</w:t>
        <w:tab/>
        <w:t>CHEM 2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1</w:t>
        <w:tab/>
        <w:t>PHYS 1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G ITEMS – EXPLORATORY COURSE TOPICS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Natural Sciences</w:t>
      </w:r>
    </w:p>
    <w:p>
      <w:pPr>
        <w:pStyle w:val="Normal"/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G-1</w:t>
        <w:tab/>
        <w:t xml:space="preserve">       PHYSC 71B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  <w:szCs w:val="16"/>
      </w:rPr>
      <w:t>October 14, 2010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rFonts w:ascii="CG Omega" w:hAnsi="CG Omega" w:cs="CG Omeg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1:43:00Z</dcterms:created>
  <dc:creator>Barbara A Salmon</dc:creator>
  <dc:description/>
  <cp:keywords/>
  <dc:language>en-US</dc:language>
  <cp:lastModifiedBy>Comuting Services</cp:lastModifiedBy>
  <cp:lastPrinted>2010-09-29T11:07:00Z</cp:lastPrinted>
  <dcterms:modified xsi:type="dcterms:W3CDTF">2010-10-07T20:29:00Z</dcterms:modified>
  <cp:revision>4</cp:revision>
  <dc:subject/>
  <dc:title> 		</dc:title>
</cp:coreProperties>
</file>