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647790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333295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7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1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14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MATHEMATICS division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Carl Mai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NATURAL SCIENCES DIVISION</w:t>
      </w:r>
      <w:r>
        <w:rPr>
          <w:rFonts w:cs="CG Omega" w:ascii="CG Omega" w:hAnsi="CG Omega"/>
          <w:sz w:val="20"/>
          <w:szCs w:val="20"/>
        </w:rPr>
        <w:tab/>
        <w:tab/>
        <w:tab/>
        <w:t>Dave Dougl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Distance Education Polic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Leslie Tirapell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STAT 50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AN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ASTRON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CHEM 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PHYS 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GEOG 1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GEOG 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GEOL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MATH 14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MATH 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ATH 14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ATH 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STAT 5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AN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ASTRON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CHEM 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PHYS 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 xml:space="preserve">       PHYSC 7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1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43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07T20:29:00Z</dcterms:modified>
  <cp:revision>4</cp:revision>
  <dc:subject/>
  <dc:title> 		</dc:title>
</cp:coreProperties>
</file>