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1712246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918575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9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OCTOBER 7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OCTOBER 7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KINESIOLOGY, HEALTH AND ATHLETICS</w:t>
        <w:tab/>
        <w:tab/>
      </w:r>
      <w:r>
        <w:rPr>
          <w:rFonts w:cs="CG Omega" w:ascii="CG Omega" w:hAnsi="CG Omega"/>
          <w:sz w:val="20"/>
          <w:szCs w:val="20"/>
        </w:rPr>
        <w:t>Beverly Tat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>B.</w:t>
        <w:tab/>
        <w:t>ENGINEERING AND TECHNOLOGY DIVISION</w:t>
      </w:r>
      <w:r>
        <w:rPr>
          <w:rFonts w:cs="CG Omega" w:ascii="CG Omega" w:hAnsi="CG Omega"/>
          <w:sz w:val="20"/>
          <w:szCs w:val="20"/>
        </w:rPr>
        <w:tab/>
        <w:t>Doug Hain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textAlignment w:val="baseline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Distance Education Polic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Leslie Tirapell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Kinesiology, Health and Athlet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PEACT 96A (from PEACT 179)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PETH 2 (from PETH 101)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ADJUS 128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AUTO 222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AUTO 223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AUTO 226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ELTRY 251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EDT 8A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6</w:t>
        <w:tab/>
        <w:t>EDT 8B</w:t>
      </w:r>
    </w:p>
    <w:p>
      <w:pPr>
        <w:pStyle w:val="Normal"/>
        <w:tabs>
          <w:tab w:val="clear" w:pos="720"/>
          <w:tab w:val="left" w:pos="1063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ENGR 2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Kinesiology, Health and Athletics</w:t>
      </w:r>
    </w:p>
    <w:p>
      <w:pPr>
        <w:pStyle w:val="Normal"/>
        <w:tabs>
          <w:tab w:val="clear" w:pos="720"/>
          <w:tab w:val="left" w:pos="108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  <w:t>B-12</w:t>
        <w:tab/>
        <w:t>PEACT 96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lang w:bidi="ar-SA"/>
        </w:rPr>
      </w:pPr>
      <w:r>
        <w:rPr>
          <w:rFonts w:cs="Arial" w:ascii="CG Omega" w:hAnsi="CG Omega"/>
          <w:bCs/>
          <w:i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ADJUS 19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TECH 1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AUTO 22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AUTO 22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AUTO 226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ELTRY 251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EDT 8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ADJUS 19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TECH 1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2</w:t>
        <w:tab/>
        <w:t>ADJUS 11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3</w:t>
        <w:tab/>
        <w:t>ADJUS 12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</w:t>
        <w:tab/>
        <w:t>ARCH 102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</w:t>
        <w:tab/>
        <w:t>EDT 228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</w:t>
        <w:tab/>
        <w:t>EDT 229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</w:t>
        <w:tab/>
        <w:t>SRVYG 15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</w:t>
        <w:tab/>
        <w:t>WELD 200D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</w:t>
        <w:tab/>
        <w:t>WELDING - CONSTRUCTION, AERO-SPACE &amp; PIPE WELDING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— CHANGES — Effective Summer 2011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Engineering and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8</w:t>
        <w:tab/>
        <w:t>ADMINISTRATION OF JUSTICE - Change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October 7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5:00Z</dcterms:created>
  <dc:creator>Barbara A Salmon</dc:creator>
  <dc:description/>
  <cp:keywords/>
  <dc:language>en-US</dc:language>
  <cp:lastModifiedBy>Comuting Services</cp:lastModifiedBy>
  <cp:lastPrinted>2010-09-29T11:07:00Z</cp:lastPrinted>
  <dcterms:modified xsi:type="dcterms:W3CDTF">2010-10-25T22:56:00Z</dcterms:modified>
  <cp:revision>14</cp:revision>
  <dc:subject/>
  <dc:title> 		</dc:title>
</cp:coreProperties>
</file>