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3303519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636623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23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30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30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BUSINESS AND COMPUTER TECHNOLOGY</w:t>
        <w:tab/>
        <w:tab/>
      </w:r>
      <w:r>
        <w:rPr>
          <w:rFonts w:cs="CG Omega" w:ascii="CG Omega" w:hAnsi="CG Omega"/>
          <w:sz w:val="20"/>
          <w:szCs w:val="20"/>
        </w:rPr>
        <w:t>Gary Wood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Business and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</w:t>
        <w:tab/>
        <w:t>ACCTG 101 (from ACCTG 101)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</w:t>
        <w:tab/>
        <w:t>BUS 16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— CHANGES — Effective Summer 2011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Business and Computer Technology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3</w:t>
        <w:tab/>
        <w:t>BUSINESS ADMINISTRATION - ENTREPRENEURSHIP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4</w:t>
        <w:tab/>
        <w:t>BUSINESS ADMINISTRATION - RETAIL MANAGEMENT 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5</w:t>
        <w:tab/>
        <w:t>BUSINESS ADMINISTRATION - INTERNATIONAL BUSINESS/TRADE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6</w:t>
        <w:tab/>
        <w:t>BUSINESS ADMINISTRATION - MANAGEMENT 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7</w:t>
        <w:tab/>
        <w:t>BUSINESS ADMINISTRATION - FINANCIAL INVESTMENTS  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September 30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58:00Z</dcterms:created>
  <dc:creator>Barbara A Salmon</dc:creator>
  <dc:description/>
  <cp:keywords/>
  <dc:language>en-US</dc:language>
  <cp:lastModifiedBy>Comuting Services</cp:lastModifiedBy>
  <cp:lastPrinted>2010-09-08T16:11:00Z</cp:lastPrinted>
  <dcterms:modified xsi:type="dcterms:W3CDTF">2010-09-22T20:21:00Z</dcterms:modified>
  <cp:revision>5</cp:revision>
  <dc:subject/>
  <dc:title> 		</dc:title>
</cp:coreProperties>
</file>