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833117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689861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9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16</w:t>
      </w:r>
      <w:r>
        <w:rPr>
          <w:rFonts w:cs="CG Omega" w:ascii="CG Omega" w:hAnsi="CG Omega"/>
          <w:b/>
          <w:bCs/>
          <w:sz w:val="20"/>
          <w:szCs w:val="20"/>
        </w:rPr>
        <w:t>, 2010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SEPTEMBER 16, 2010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>Opening Remark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>Jacqueline Jacob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  <w:tab/>
        <w:tab/>
        <w:tab/>
        <w:tab/>
        <w:tab/>
        <w:tab/>
        <w:tab/>
        <w:tab/>
        <w:t>Vice President, Instruction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SOCIAL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ichael Finkenbind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sz w:val="20"/>
          <w:szCs w:val="20"/>
        </w:rPr>
        <w:t>VISUAL ARTS AND MEDIA STUDIES</w:t>
        <w:tab/>
      </w:r>
      <w:r>
        <w:rPr>
          <w:rFonts w:cs="CG Omega" w:ascii="CG Omega" w:hAnsi="CG Omega"/>
          <w:sz w:val="20"/>
          <w:szCs w:val="20"/>
        </w:rPr>
        <w:tab/>
        <w:tab/>
        <w:t>Alex Kritseli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A ITEMS - CHANGE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Social Sciences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  <w:t>PHIL 25</w:t>
        <w:tab/>
        <w:t>Add Distance Education</w:t>
      </w:r>
    </w:p>
    <w:p>
      <w:pPr>
        <w:pStyle w:val="Normal"/>
        <w:tabs>
          <w:tab w:val="clear" w:pos="720"/>
          <w:tab w:val="left" w:pos="1063" w:leader="none"/>
          <w:tab w:val="left" w:pos="240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STAT 18</w:t>
        <w:tab/>
        <w:t> 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PHOTO 3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PHOTO 13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ART 156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  <w:r>
        <w:rPr>
          <w:rFonts w:cs="Arial" w:ascii="CG Omega" w:hAnsi="CG Omega"/>
          <w:sz w:val="20"/>
          <w:szCs w:val="20"/>
        </w:rPr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108" w:hanging="0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4</w:t>
        <w:tab/>
        <w:t>PHOTO 3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5</w:t>
        <w:tab/>
        <w:t>PHOTO 4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6</w:t>
        <w:tab/>
        <w:t>PHOTO 17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7</w:t>
        <w:tab/>
        <w:t>PHOTO 17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8</w:t>
        <w:tab/>
        <w:t>PHOTO 171C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9</w:t>
        <w:tab/>
        <w:t>ART 8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0</w:t>
        <w:tab/>
        <w:t>ART 4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1</w:t>
        <w:tab/>
        <w:t>ART 4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2</w:t>
        <w:tab/>
        <w:t>ART 41C</w:t>
      </w:r>
    </w:p>
    <w:p>
      <w:pPr>
        <w:pStyle w:val="Normal"/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 ITEMS – APPROVAL OF PREREQUISITES, COREQUISITES, AND RECOMMENDED PREPARATION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Social Scienc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STAT 18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PHOTO 33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PHOTO 40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ART 41A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ART 41B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6</w:t>
        <w:tab/>
        <w:t>ART 41C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  <w:u w:val="single"/>
          <w:lang w:bidi="ar-SA"/>
        </w:rPr>
      </w:pPr>
      <w:r>
        <w:rPr>
          <w:rFonts w:cs="CG Omega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1</w:t>
        <w:tab/>
        <w:t>ART 124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— ADDS — Effective Summer 2011</w:t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Visual Arts and Media Studies</w:t>
      </w:r>
    </w:p>
    <w:p>
      <w:pPr>
        <w:pStyle w:val="Normal"/>
        <w:tabs>
          <w:tab w:val="clear" w:pos="720"/>
          <w:tab w:val="left" w:pos="1063" w:leader="none"/>
          <w:tab w:val="left" w:pos="6815" w:leader="none"/>
          <w:tab w:val="left" w:pos="7775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Photography - Foundation in Photography - Occupational Skills Certificate</w:t>
        <w:tab/>
        <w:t>Add</w:t>
      </w:r>
    </w:p>
    <w:p>
      <w:pPr>
        <w:pStyle w:val="Normal"/>
        <w:tabs>
          <w:tab w:val="clear" w:pos="720"/>
          <w:tab w:val="left" w:pos="1063" w:leader="none"/>
          <w:tab w:val="left" w:pos="6815" w:leader="none"/>
          <w:tab w:val="left" w:pos="7775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2</w:t>
        <w:tab/>
        <w:t>Photography - Portrait Photography - Occupational Skills Certificate</w:t>
        <w:tab/>
        <w:t> </w:t>
        <w:tab/>
        <w:t>Add</w:t>
      </w:r>
    </w:p>
    <w:p>
      <w:pPr>
        <w:pStyle w:val="Normal"/>
        <w:tabs>
          <w:tab w:val="clear" w:pos="720"/>
          <w:tab w:val="left" w:pos="1063" w:leader="none"/>
          <w:tab w:val="left" w:pos="7775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  <w:lang w:bidi="ar-SA"/>
        </w:rPr>
      </w:pPr>
      <w:r>
        <w:rPr>
          <w:rFonts w:cs="CG Omega" w:ascii="CG Omega" w:hAnsi="CG Omega"/>
          <w:sz w:val="20"/>
          <w:szCs w:val="20"/>
          <w:lang w:bidi="ar-S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  <w:szCs w:val="16"/>
      </w:rPr>
      <w:t>September 16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CG Omega" w:hAnsi="CG Omega" w:cs="CG Omeg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47:00Z</dcterms:created>
  <dc:creator>Barbara A Salmon</dc:creator>
  <dc:description/>
  <cp:keywords/>
  <dc:language>en-US</dc:language>
  <cp:lastModifiedBy>Comuting Services</cp:lastModifiedBy>
  <cp:lastPrinted>2010-09-08T16:11:00Z</cp:lastPrinted>
  <dcterms:modified xsi:type="dcterms:W3CDTF">2010-09-08T23:16:00Z</dcterms:modified>
  <cp:revision>24</cp:revision>
  <dc:subject/>
  <dc:title> 		</dc:title>
</cp:coreProperties>
</file>