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209718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55185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9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6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16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Opening Remark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Jacqueline Jacob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Vice President, Instruction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SOCI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ichael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VISUAL ARTS AND MEDIA STUDIES</w:t>
        <w:tab/>
      </w:r>
      <w:r>
        <w:rPr>
          <w:rFonts w:cs="CG Omega" w:ascii="CG Omega" w:hAnsi="CG Omega"/>
          <w:sz w:val="20"/>
          <w:szCs w:val="20"/>
        </w:rPr>
        <w:tab/>
        <w:tab/>
        <w:t>Alex Kritseli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PHIL 25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STAT 18</w:t>
        <w:tab/>
        <w:t> 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PHOTO 3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PHOTO 13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ART 156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  <w:r>
        <w:rPr>
          <w:rFonts w:cs="Arial" w:ascii="CG Omega" w:hAnsi="CG Omega"/>
          <w:sz w:val="20"/>
          <w:szCs w:val="20"/>
        </w:rPr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108" w:hanging="0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PHOTO 3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PHOTO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PHOTO 17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PHOTO 17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PHOTO 171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ART 8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ART 4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ART 4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ART 41C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 ITEMS – APPROVAL OF PREREQUISITES, COREQUISITES, AND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STAT 18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PHOTO 3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PHOTO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ART 4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ART 4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RT 41C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ART 12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ADDS — Effective Summer 2011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  <w:tab w:val="left" w:pos="6815" w:leader="none"/>
          <w:tab w:val="left" w:pos="7775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Photography - Foundation in Photography - Occupational Skills Certificate</w:t>
        <w:tab/>
        <w:t>Add</w:t>
      </w:r>
    </w:p>
    <w:p>
      <w:pPr>
        <w:pStyle w:val="Normal"/>
        <w:tabs>
          <w:tab w:val="clear" w:pos="720"/>
          <w:tab w:val="left" w:pos="1063" w:leader="none"/>
          <w:tab w:val="left" w:pos="6815" w:leader="none"/>
          <w:tab w:val="left" w:pos="7775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Photography - Portrait Photography - Occupational Skills Certificate</w:t>
        <w:tab/>
        <w:t> </w:t>
        <w:tab/>
        <w:t>Add</w:t>
      </w:r>
    </w:p>
    <w:p>
      <w:pPr>
        <w:pStyle w:val="Normal"/>
        <w:tabs>
          <w:tab w:val="clear" w:pos="720"/>
          <w:tab w:val="left" w:pos="1063" w:leader="none"/>
          <w:tab w:val="left" w:pos="7775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16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47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08T23:16:00Z</dcterms:modified>
  <cp:revision>24</cp:revision>
  <dc:subject/>
  <dc:title> 		</dc:title>
</cp:coreProperties>
</file>